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у работ </w:t>
      </w:r>
      <w:r>
        <w:rPr>
          <w:b/>
          <w:color w:val="000000"/>
        </w:rPr>
        <w:t>по лотам № 1 «Проведение почвенно-мелиоративных изысканий и составление проекта рекультивации», № 2 «Землеустроительные работы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745"/>
      </w:tblGrid>
      <w:tr>
        <w:trPr/>
        <w:tc>
          <w:tcPr>
            <w:tcW w:w="50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08.1-ДКС от 11.08.2009 года</w:t>
            </w:r>
          </w:p>
        </w:tc>
      </w:tr>
      <w:tr>
        <w:trPr/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firstLine="54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6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роизводству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мельк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Юрий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апитального строительства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Ыдырышев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йдынбек Кенесх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аканов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иркен Сейткасы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капитального строительств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убасов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най Ку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капитального строительств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сыбаева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Гульнар Байж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1.08.2009 года в 10 час. 30 мин. по адресу: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угол ул. Тәуелсіздік</w:t>
      </w:r>
      <w:r>
        <w:rPr>
          <w:b/>
          <w:bCs/>
          <w:iCs/>
        </w:rPr>
        <w:t xml:space="preserve">,                     </w:t>
      </w:r>
      <w:r>
        <w:rPr/>
        <w:t>каб. № 701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605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оведение почвенно-мелиоративных изысканий и составление проекта рекультивации»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мур-Ге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Жарокова, 217, кв.1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Мангистауская Сервисная Комп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14 мкр. 43 дом. 52 оф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пр-т Сарыарка, д. 3/1, офис 306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y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р. Рыскулова, 1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digm Geophysic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Жумалиева 157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Шындау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Амангельды, 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КП "Астанатопограф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Желтоксан 25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Байтерек-Курылыс-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13 мкр., дом 22, кв. 3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 РГП "ГосНПЦзе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Ауэзова, 10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ырау Электросерв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 Атамбаева 27 в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олдау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 Желтоксан 27.офис9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Землеустроительн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»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мур-Ге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Жарокова, 217, кв.1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Мангистауская Сервисная Комп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14 мкр. 43 дом. 52 оф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пр-т Сарыарка, д. 3/1, офис 306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y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р. Рыскулова, 1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digm Geophysic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Жумалиева 157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Шындау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Амангельды, 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КП "Астанатопограф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Желтоксан 25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Байтерек-Курылыс-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13 мкр., дом 22, кв. 3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 РГП "ГосНПЦзе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Ауэзова, 10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ырау Электросерв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 Атамбаева 27 в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олдау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 Желтоксан 27.офис93 </w:t>
            </w:r>
          </w:p>
        </w:tc>
      </w:tr>
    </w:tbl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16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оведение почвенно-мелиоративных изысканий и составление проекта рекультив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мур-Ге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Жарокова, 217, к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2009г. в 10:4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ГП «ГосНПЦзе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 ул. Желтоксана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2009г. в 14: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Шынд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ул. Амангельды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8.2009г. в 09:1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Землеустроитель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мур-Ге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Жарокова, 217, к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2009г. в 10:4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ГП «ГосНПЦзе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 ул. Желтоксана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2009г. в 14: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Шынд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ул. Амангельды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8.2009г. в 09:11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тендерных заявок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3"/>
        <w:gridCol w:w="2520"/>
        <w:gridCol w:w="2160"/>
        <w:gridCol w:w="20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и их уполномоченного представи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ГП «ГосНПЦзе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токсана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саинов Д.К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08.2009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0: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Шынд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мангельды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шимкулов Н.Т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08.2009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0:25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конкурс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сеитов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Шмельков Ю.И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Ыдырышев А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баканов М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убасов Ж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Тасыбаева Г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1:23:00Z</dcterms:created>
  <dc:creator>G.Tassybaeva</dc:creator>
  <dc:description/>
  <cp:keywords/>
  <dc:language>en-US</dc:language>
  <cp:lastModifiedBy>G.Tassybaeva</cp:lastModifiedBy>
  <dcterms:modified xsi:type="dcterms:W3CDTF">2009-08-11T11:34:00Z</dcterms:modified>
  <cp:revision>2</cp:revision>
  <dc:subject/>
  <dc:title> Акционерное общество «Разведка Добыча «КазМунайГаз»</dc:title>
</cp:coreProperties>
</file>