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37 «Оборудование подземного ремонта, освоения скважин», №97 «Лабораторные приборы, посуда и реакти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13.1-ДЛ от 12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оюнов Н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добычи нефти и газа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рлепесов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инженер технологического отдела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12.08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340"/>
        <w:gridCol w:w="3420"/>
        <w:gridCol w:w="3420"/>
      </w:tblGrid>
      <w:tr>
        <w:trPr>
          <w:trHeight w:val="9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 «Оборудование подземного ремонта, освоения скважин», №97 «Лабораторные приборы, посуда и реактивы»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2 мкр. 14 дом - 1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B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 Г. Жубановой 50, офис 79</w:t>
            </w:r>
          </w:p>
        </w:tc>
      </w:tr>
      <w:tr>
        <w:trPr>
          <w:trHeight w:val="94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О АтомЭнергоКомплект-КАЗАХСТАН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Жибек Жолы, 64, офис 700</w:t>
            </w:r>
          </w:p>
        </w:tc>
      </w:tr>
      <w:tr>
        <w:trPr>
          <w:trHeight w:val="354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спийТехСтройСнаб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Абая 5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араганда, пр.Н.Абдирова 3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KICOM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ктау, 14 мкр., 19 дом, кв.139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Строй и К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 Манаса 34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ис Эл Хим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 ул.Хорезмская д.6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 ул.Айманова 208 А БЦ Дихан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94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мснабсбы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оссия, г.Пермь, Карбышева,32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рдинская 1/0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СТ-ФАРМ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сть-Каменогорск, бульвар Гагарина 12 а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ефтемаш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оссия, г.Краснодар, Шоссе Нефтяников, 37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TS Supplies and Services Lt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оссия, г. Москва, пр-т Вернадского 84/2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0, Мангистауская область, г.Актау, 26-43-54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Distrilab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Бизнес Центр «Сәтті», Мкр-н «Самал-2», дом 58, офис 9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aradigm Geophysical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Жумалиев, 157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ormat Mach Company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., ул. Космонавтов 1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 Электросерви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, ул. Атамбаева 27в</w:t>
            </w:r>
          </w:p>
        </w:tc>
      </w:tr>
      <w:tr>
        <w:trPr>
          <w:trHeight w:val="126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Тюменский завод металлоконструкций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5047, Россия, Тюменская область, г. Тюмень, п.Антипино, ул. Береговая, дом 1.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4-25-50,130000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Ямик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мкр. Самал 7-13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"Global Heart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101 Стрелковой бригады, д.4, оф.512</w:t>
            </w:r>
          </w:p>
        </w:tc>
      </w:tr>
      <w:tr>
        <w:trPr>
          <w:trHeight w:val="716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орговый Дом «Нефтекамский машиностроительный завод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оссия, г.Нефтекамск,ул. Магистральная,д.19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RTECH Trading Corporatio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Commerce Drive, Suite 301, NH 03811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Тауелсiздiк 29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7 «Лабораторные приборы, посуда и реактивы»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"Global Hea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101 Стрелковой бригады, д.4, оф.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5:3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B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 Г. Жубановой 50, офис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7:3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 ул.Айманова 208 А БЦ Дих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2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3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габаева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 ул.Айманова 208 А БЦ Дихан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"Global Hea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аева 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101 Стрелковой бригады, д.4, оф.5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юнов Н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рлепесов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09-08-14T05:47:00Z</dcterms:modified>
  <cp:revision>367</cp:revision>
  <dc:subject/>
  <dc:title>Акционерное общество «Разведка Добыча «КазМунайГаз»</dc:title>
</cp:coreProperties>
</file>