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36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у работ </w:t>
      </w:r>
      <w:r>
        <w:rPr>
          <w:b/>
          <w:color w:val="000000"/>
        </w:rPr>
        <w:t>по лотам № 1 «Реконструкция столовой заготовочной ЦДНГ-5 НГДУ-1»</w:t>
      </w:r>
    </w:p>
    <w:p>
      <w:pPr>
        <w:pStyle w:val="Normal"/>
        <w:autoSpaceDE w:val="false"/>
        <w:spacing w:lineRule="atLeast" w:line="240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745"/>
      </w:tblGrid>
      <w:tr>
        <w:trPr/>
        <w:tc>
          <w:tcPr>
            <w:tcW w:w="50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17.1-ДКС от 14.08.2009 года</w:t>
            </w:r>
          </w:p>
        </w:tc>
      </w:tr>
      <w:tr>
        <w:trPr/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firstLine="54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6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производству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Шмельк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Юрий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апитального строительства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Ыдырышев</w:t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йдынбек Кенесх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баканов</w:t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иркен Сейткасы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капитального строительств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сенов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ьбек Акыл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сыбаева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Гульнар Байж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4.08.2009 года в 10 час. 30 мин. по адресу: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угол ул. Тәуелсіздік</w:t>
      </w:r>
      <w:r>
        <w:rPr>
          <w:b/>
          <w:bCs/>
          <w:iCs/>
        </w:rPr>
        <w:t xml:space="preserve">,                     </w:t>
      </w:r>
      <w:r>
        <w:rPr/>
        <w:t>каб. № 701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605"/>
        <w:gridCol w:w="324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b/>
                <w:color w:val="000000"/>
                <w:sz w:val="20"/>
                <w:szCs w:val="20"/>
              </w:rPr>
              <w:t>Реконструкция столовой заготовочной ЦДНГ-5 НГДУ-1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ГП "Гос НПЦзе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 Желтоксана 25 (7172)320889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Иманова,19. офис 50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ырау Электросерв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ул. Атамбаева 27 в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 Trans Grou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пр.Суюнбая, 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МК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 ул.Спортивная 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льянс LTD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28 мкр, автостоянка ПК "Бека" 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Завод Гидромаш-Орио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 Покрышкина, 2 А,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КаспийТехСтройСнаб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ул.Абая 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ПАРУС-2008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 Ирченко 29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«Агенство Марке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 Папанина , дом 8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Карылыс-2030 и 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 мкр. Арай-2, ул. Асаубарак, д, 26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Байтерек-Курылыс-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13мкр., дом 22, кв. 33 </w:t>
            </w:r>
          </w:p>
        </w:tc>
      </w:tr>
    </w:tbl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16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b/>
                <w:color w:val="000000"/>
                <w:sz w:val="20"/>
                <w:szCs w:val="20"/>
              </w:rPr>
              <w:t>Реконструкция столовой заготовочной ЦДНГ-5 НГДУ-1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льянс LTD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28 мкр, автостоянка ПК "Бека"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.09г. в 09:02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3"/>
        <w:gridCol w:w="2520"/>
        <w:gridCol w:w="2160"/>
        <w:gridCol w:w="20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ли их уполномоченного представител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льянс LTD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28 мкр, автостоянка ПК "Бека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м Г.М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.08.2009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0:20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конкурс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урсеитов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Шмельков Ю.И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Ыдырышев А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баканов М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1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сенов А. 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Тасыбаева Г.Б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1:23:00Z</dcterms:created>
  <dc:creator>G.Tassybaeva</dc:creator>
  <dc:description/>
  <cp:keywords/>
  <dc:language>en-US</dc:language>
  <cp:lastModifiedBy>G.Tassybaeva</cp:lastModifiedBy>
  <cp:lastPrinted>2009-08-14T11:00:00Z</cp:lastPrinted>
  <dcterms:modified xsi:type="dcterms:W3CDTF">2009-08-14T05:33:00Z</dcterms:modified>
  <cp:revision>6</cp:revision>
  <dc:subject/>
  <dc:title> Акционерное общество «Разведка Добыча «КазМунайГаз»</dc:title>
</cp:coreProperties>
</file>