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>№ 1 «</w:t>
      </w:r>
      <w:r>
        <w:rPr>
          <w:b/>
        </w:rPr>
        <w:t>Услуги по разработке учебного пособия «Основы нефтегазового дела</w:t>
      </w:r>
      <w:r>
        <w:rPr>
          <w:b/>
          <w:color w:val="000000"/>
        </w:rPr>
        <w:t>», №2 «</w:t>
      </w:r>
      <w:r>
        <w:rPr>
          <w:b/>
        </w:rPr>
        <w:t>Услуги по разработке 400 инструкций по безопасности и охране труда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2.1-ДОТиОС от 11.08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ладимир Яковл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лан Курб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охраны труда и окружающей среды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стафина </w:t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л Серикбае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jc w:val="both"/>
              <w:rPr/>
            </w:pPr>
            <w:r>
              <w:rPr>
                <w:color w:val="000000"/>
              </w:rPr>
              <w:t>начальник отдела нормативного обеспечения безопасности производства,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йтебаева </w:t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ра Салтанат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jc w:val="both"/>
              <w:rPr/>
            </w:pPr>
            <w:r>
              <w:rPr>
                <w:color w:val="000000"/>
              </w:rPr>
              <w:t>аналитик отдела нормативного обеспечения безопасности производства, департамента охраны труда и окружающей среды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улы Таир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1.08.2009 года в 12 час.00 мин. по адресу: </w:t>
      </w:r>
      <w:r>
        <w:rPr/>
        <w:t>г. Астана, пр. Кабанбай батыра, 17, угол ул. Тәуелсіздік</w:t>
      </w:r>
      <w:r>
        <w:rPr>
          <w:color w:val="000000"/>
        </w:rPr>
        <w:t>, каб. № 701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Услуги по разработке учебного пособия «Основы нефтегазового дела</w:t>
            </w:r>
            <w:r>
              <w:rPr>
                <w:color w:val="000000"/>
              </w:rPr>
              <w:t>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ВПО УГН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, ул. Космонавтов, д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Желтоксан, дом 79а, офис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Сейфуллина, 412-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"Институт нефтехимпереработки Республики Башкорто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, 450065, улица Инициативная, дом 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Туркестан 2, блок Б, офис 1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 Электро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Атамбаева 27 в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Н.Абдирова 3</w:t>
            </w:r>
          </w:p>
        </w:tc>
      </w:tr>
      <w:tr>
        <w:trPr>
          <w:trHeight w:val="1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КА Консалтинг –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Желтоксан, 111А, офис 11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ГДУ НГ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Кабанбай батыра 22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r>
              <w:rPr>
                <w:color w:val="000000"/>
              </w:rPr>
              <w:t>«</w:t>
            </w:r>
            <w:r>
              <w:rPr/>
              <w:t>Услуги по разработке 400 инструкций по безопасности и охране труда</w:t>
            </w:r>
            <w:r>
              <w:rPr>
                <w:color w:val="000000"/>
              </w:rPr>
              <w:t>»</w:t>
            </w:r>
            <w:bookmarkEnd w:id="0"/>
            <w:bookmarkEnd w:id="1"/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ВПО УГН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, ул. Космонавтов, д.1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юрвейный цен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Желтоксан, дом 79а, офис 14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Иманова,19. офис 502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Ком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Сейфуллина, 412-1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"Институт нефтехимпереработки Республики Башкорто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, 450065, улица Инициативная, дом 12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ЭКО-Астана Н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Туркестан 2, блок Б, офис 112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 Электро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Атамбаева 27 в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Н.Абдирова 3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КА Консалтинг –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Желтоксан, 111А, офис 11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ГДУ НГ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Кабанбай батыра 22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Услуги по разработке учебного пособия «Основы нефтегазового дела</w:t>
            </w:r>
            <w:r>
              <w:rPr>
                <w:color w:val="000000"/>
              </w:rPr>
              <w:t>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У ВПО УГН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Уфа, ул. Космонавтов, д.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8.2009г. в 17:42 мин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унитарное предприятие "Институт нефтехимпереработки Республики Башкортостан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Уфа, 450065, улица Инициативная, дом 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8.2009г. в 17:43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Услуги по разработке 400 инструкций по безопасности и охране труда</w:t>
            </w:r>
            <w:r>
              <w:rPr>
                <w:color w:val="000000"/>
              </w:rPr>
              <w:t>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У ВПО УГНТУ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Уфа, ул. Космонавтов, д.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8.2009г. в 17:42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КА Консалтинг – Сервис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Желтоксан, 111А, офис 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09г. в 09:24 мин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"ЦАЮГ"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Алматы, ул.Кунаева, д.1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09г. в 09:23 мин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Компания "ЦАЮ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Денисенко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08.2009г. в 11:55 мин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диев Р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а С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йтебаева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27:00Z</dcterms:created>
  <dc:creator>G.Tassybaeva</dc:creator>
  <dc:description/>
  <cp:keywords/>
  <dc:language>en-US</dc:language>
  <cp:lastModifiedBy>T.Ismailuly</cp:lastModifiedBy>
  <cp:lastPrinted>2009-08-17T19:17:00Z</cp:lastPrinted>
  <dcterms:modified xsi:type="dcterms:W3CDTF">2009-08-17T13:19:00Z</dcterms:modified>
  <cp:revision>6</cp:revision>
  <dc:subject/>
  <dc:title> Акционерное общество «Разведка Добыча «КазМунайГаз»</dc:title>
</cp:coreProperties>
</file>