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65 «Трубы и фасонные части трубопроводов пластиковые», №79 «Лакокрасочные изделия», №83 «Сварочное оборудование», </w:t>
      </w:r>
    </w:p>
    <w:p>
      <w:pPr>
        <w:pStyle w:val="Heading"/>
        <w:rPr/>
      </w:pPr>
      <w:r>
        <w:rPr/>
        <w:t>№</w:t>
      </w:r>
      <w:r>
        <w:rPr/>
        <w:t>111 «Запасные части к ЦА-320», №128 «Оборудование производственной связ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216.1-ДЛ от 14.08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   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768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учета по аппарату управления и МТС        ПФ «Озенмунайгаз»;</w:t>
            </w:r>
          </w:p>
        </w:tc>
      </w:tr>
      <w:tr>
        <w:trPr>
          <w:trHeight w:val="202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старший инженер по транспорту механико-энергетического  отдела   ПФ «Озенмунайгаз»;</w:t>
            </w:r>
          </w:p>
        </w:tc>
      </w:tr>
      <w:tr>
        <w:trPr>
          <w:trHeight w:val="202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Тулеуо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14.08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5"/>
        <w:gridCol w:w="3600"/>
        <w:gridCol w:w="3240"/>
      </w:tblGrid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тенциальных поставщиков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68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b/>
              </w:rPr>
              <w:t> 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Трубы и фасонные части трубопроводов пластиковые», «Лакокрасочные изделия», «Сварочное оборудование», «Запасные части к ЦА-320», «Оборудование производственной связи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ПО "Аспан Плюс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обе, ул. Бр. Жубановых, 286-61</w:t>
            </w:r>
          </w:p>
        </w:tc>
      </w:tr>
      <w:tr>
        <w:trPr>
          <w:trHeight w:val="53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Садуакасов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12 мкр. 14 дом - 1</w:t>
            </w:r>
          </w:p>
        </w:tc>
      </w:tr>
      <w:tr>
        <w:trPr>
          <w:trHeight w:val="53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тройдеталь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</w:t>
            </w:r>
          </w:p>
        </w:tc>
      </w:tr>
      <w:tr>
        <w:trPr>
          <w:trHeight w:val="53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CaspianЭнергоМонтаж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рьертау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ос.Умирзак, Промзона</w:t>
            </w:r>
          </w:p>
        </w:tc>
      </w:tr>
      <w:tr>
        <w:trPr>
          <w:trHeight w:val="5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втолюкс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 ул.Пойменная 5/1</w:t>
            </w:r>
          </w:p>
        </w:tc>
      </w:tr>
      <w:tr>
        <w:trPr>
          <w:trHeight w:val="8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Луганский электромашиностроительный завод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29, Украина, г. Луганск, ул. 2Краснознаменная, 16</w:t>
            </w:r>
          </w:p>
        </w:tc>
      </w:tr>
      <w:tr>
        <w:trPr>
          <w:trHeight w:val="7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уская Нефтяная Электроная Компания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а/я 9.</w:t>
            </w:r>
          </w:p>
        </w:tc>
      </w:tr>
      <w:tr>
        <w:trPr>
          <w:trHeight w:val="69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Уралтермосвар-Костанай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 г.Костанай ул.Уральская 16</w:t>
            </w:r>
          </w:p>
        </w:tc>
      </w:tr>
      <w:tr>
        <w:trPr>
          <w:trHeight w:val="5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спийТехСтройСнаб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Абая 5</w:t>
            </w:r>
          </w:p>
        </w:tc>
      </w:tr>
      <w:tr>
        <w:trPr>
          <w:trHeight w:val="69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ДАРОС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085, г.Челябинск, ул. Танкистов, 150Д</w:t>
            </w:r>
          </w:p>
        </w:tc>
      </w:tr>
      <w:tr>
        <w:trPr>
          <w:trHeight w:val="71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амрук Лтд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ул.Бр.Жубановых 293 "Г"</w:t>
            </w:r>
          </w:p>
        </w:tc>
      </w:tr>
      <w:tr>
        <w:trPr>
          <w:trHeight w:val="69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пр.Н.Абдирова 3</w:t>
            </w:r>
          </w:p>
        </w:tc>
      </w:tr>
      <w:tr>
        <w:trPr>
          <w:trHeight w:val="71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Торговый Дом KICOM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14 мкр., 19 дом, кв.139</w:t>
            </w:r>
          </w:p>
        </w:tc>
      </w:tr>
      <w:tr>
        <w:trPr>
          <w:trHeight w:val="7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"Актау-Эльф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 130000 Мангистауская обл.г.Актау 28мкр.36дом7кв.</w:t>
            </w:r>
          </w:p>
        </w:tc>
      </w:tr>
      <w:tr>
        <w:trPr>
          <w:trHeight w:val="7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рубокомплект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 г.Астана ул.Пушкина 166/31</w:t>
            </w:r>
          </w:p>
        </w:tc>
      </w:tr>
      <w:tr>
        <w:trPr>
          <w:trHeight w:val="70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малыСтройТранс KZ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. Аксай-2, дом 68, кв. 100</w:t>
            </w:r>
          </w:p>
        </w:tc>
      </w:tr>
      <w:tr>
        <w:trPr>
          <w:trHeight w:val="7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ЮниСервис (KazUniService)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-он Алмагуль 17-23</w:t>
            </w:r>
          </w:p>
        </w:tc>
      </w:tr>
      <w:tr>
        <w:trPr>
          <w:trHeight w:val="70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тан Саплай Сервис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Туркебаева 38-105</w:t>
            </w:r>
          </w:p>
        </w:tc>
      </w:tr>
      <w:tr>
        <w:trPr>
          <w:trHeight w:val="71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MOST Group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сть-Каменогорск, Пит.Коммунаров 6-128</w:t>
            </w:r>
          </w:p>
        </w:tc>
      </w:tr>
      <w:tr>
        <w:trPr>
          <w:trHeight w:val="88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., г. Актау. промзона, а/я 612</w:t>
            </w:r>
          </w:p>
        </w:tc>
      </w:tr>
      <w:tr>
        <w:trPr>
          <w:trHeight w:val="70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пецтехкомплектация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 Раимбека, 348, оф 404</w:t>
            </w:r>
          </w:p>
        </w:tc>
      </w:tr>
      <w:tr>
        <w:trPr>
          <w:trHeight w:val="53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тырау Электросервис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ул. Атамбаева 27 в</w:t>
            </w:r>
          </w:p>
        </w:tc>
      </w:tr>
      <w:tr>
        <w:trPr>
          <w:trHeight w:val="105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ПХ"ХимСнабИнжиниринг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овосибирск, Новосибирский райно, пос Двуречие, производственная база</w:t>
            </w:r>
          </w:p>
        </w:tc>
      </w:tr>
      <w:tr>
        <w:trPr>
          <w:trHeight w:val="65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, Мангистауская область, г.Актау, 26-43-54</w:t>
            </w:r>
          </w:p>
        </w:tc>
      </w:tr>
      <w:tr>
        <w:trPr>
          <w:trHeight w:val="71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"Antares Gruop LTD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Чайковского 144а</w:t>
            </w:r>
          </w:p>
        </w:tc>
      </w:tr>
      <w:tr>
        <w:trPr>
          <w:trHeight w:val="70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ПЗТМ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етропавловск, пр.Я.Гашека 1</w:t>
            </w:r>
          </w:p>
        </w:tc>
      </w:tr>
      <w:tr>
        <w:trPr>
          <w:trHeight w:val="7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ехнология связи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станай, пр. Аль-Фараби, 124</w:t>
            </w:r>
          </w:p>
        </w:tc>
      </w:tr>
      <w:tr>
        <w:trPr>
          <w:trHeight w:val="70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Венчурная фирма "Поиск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етропавловск, ул. Шухова. 42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ИМИР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Достык 117/6, БЦ "Хан Тенгри", оф. 203</w:t>
            </w:r>
          </w:p>
        </w:tc>
      </w:tr>
      <w:tr>
        <w:trPr>
          <w:trHeight w:val="53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МРЕСУРС-KZ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авлодар, ул. Ломава, 182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Orient Pipe &amp; Steel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050062, г. Алматы, 1-мкр., 73Б, 4-этаж</w:t>
            </w:r>
          </w:p>
        </w:tc>
      </w:tr>
      <w:tr>
        <w:trPr>
          <w:trHeight w:val="53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digm Geophysical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Жумалиева,157</w:t>
            </w:r>
          </w:p>
        </w:tc>
      </w:tr>
      <w:tr>
        <w:trPr>
          <w:trHeight w:val="70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АзияЛайн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Джандосова,5,кв.16</w:t>
            </w:r>
          </w:p>
        </w:tc>
      </w:tr>
      <w:tr>
        <w:trPr>
          <w:trHeight w:val="53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Матаева Г.Д.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27-18-86</w:t>
            </w:r>
          </w:p>
        </w:tc>
      </w:tr>
      <w:tr>
        <w:trPr>
          <w:trHeight w:val="70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mitech Astana" (Амитех Астана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, г.Астана, ул. Литейная, 1</w:t>
            </w:r>
          </w:p>
        </w:tc>
      </w:tr>
      <w:tr>
        <w:trPr>
          <w:trHeight w:val="53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умабаев Т.Т.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 Арай-2-1-35</w:t>
            </w:r>
          </w:p>
        </w:tc>
      </w:tr>
      <w:tr>
        <w:trPr>
          <w:trHeight w:val="70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ШевронМунайгаз Инк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Северная промзона 1</w:t>
            </w:r>
          </w:p>
        </w:tc>
      </w:tr>
      <w:tr>
        <w:trPr>
          <w:trHeight w:val="53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РДОС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4-25-50,130000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дека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О, Глубоковский район, с. Прапорщиково, ул. Комсомольская-31</w:t>
            </w:r>
          </w:p>
        </w:tc>
      </w:tr>
      <w:tr>
        <w:trPr>
          <w:trHeight w:val="6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ыстан и К.Г.Ч.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Коперника, 124</w:t>
            </w:r>
          </w:p>
        </w:tc>
      </w:tr>
      <w:tr>
        <w:trPr>
          <w:trHeight w:val="5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Ямикс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 Самал 7-13</w:t>
            </w:r>
          </w:p>
        </w:tc>
      </w:tr>
      <w:tr>
        <w:trPr>
          <w:trHeight w:val="5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НАФТАЭКО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г.Воронеж, Пр-т Труда,111</w:t>
            </w:r>
          </w:p>
        </w:tc>
      </w:tr>
      <w:tr>
        <w:trPr>
          <w:trHeight w:val="69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"ТК"Свартехкомплект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авлодар, ул.Айманова д.26/1</w:t>
            </w:r>
          </w:p>
        </w:tc>
      </w:tr>
      <w:tr>
        <w:trPr>
          <w:trHeight w:val="7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 г.Астана, Иманова,19. офис 502</w:t>
            </w:r>
          </w:p>
        </w:tc>
      </w:tr>
      <w:tr>
        <w:trPr>
          <w:trHeight w:val="71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ЮНИЭЛ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Утепова 21А, оф 42</w:t>
            </w:r>
          </w:p>
        </w:tc>
      </w:tr>
      <w:tr>
        <w:trPr>
          <w:trHeight w:val="6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БН плюс-Мангыстау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. Шанырак гост. Озен</w:t>
            </w:r>
          </w:p>
        </w:tc>
      </w:tr>
      <w:tr>
        <w:trPr>
          <w:trHeight w:val="54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.H.Estate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М. Маметовой, д. 76</w:t>
            </w:r>
          </w:p>
        </w:tc>
      </w:tr>
      <w:tr>
        <w:trPr>
          <w:trHeight w:val="5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NBC-Group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,Актау, 2 мкр 17 здание</w:t>
            </w:r>
          </w:p>
        </w:tc>
      </w:tr>
      <w:tr>
        <w:trPr>
          <w:trHeight w:val="7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Мангистауская Сервисная Компа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4 мкр.43 дом. 52 оф.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Нефтегазмаш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54, г. Москва, ул. Дубининская 59 корпус 2 строение1</w:t>
            </w:r>
          </w:p>
        </w:tc>
      </w:tr>
      <w:tr>
        <w:trPr>
          <w:trHeight w:val="63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Завод им. С.М. Кирова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етропавловск, 150007, ул. Партизанская, 48</w:t>
            </w:r>
          </w:p>
        </w:tc>
      </w:tr>
      <w:tr>
        <w:trPr>
          <w:trHeight w:val="53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арбаз Ордасы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Тауелсiздiк 29/1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ПЗСО "СВАРКО"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 140 000 г. Павлодар, ул. Бектурова, 2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№</w:t>
            </w:r>
            <w:r>
              <w:rPr/>
              <w:t>65 «Трубы и фасонные части трубопроводов пластиковые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БН плюс-Мангыс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. Шанырак гост. Оз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4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тройдеталь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47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рьер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ос.Умирза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8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 08:49 мин 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умабаев Т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 Арай-2-1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5 мин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83 «Сварочное оборудова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ПЗСО "СВАРК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 140 000 г. Павлодар, ул. Бектурова, 2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0 мин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Перфилов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авлодар, ул.Ломова, 30-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5 мин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Уралтермосвар-Костана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 г.Костанай ул.Уральская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7 мин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К" Свартехкомплек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авлодар, ул.Айманова д.26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11 «Запасные части к ЦА-32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., г. Актау.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3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15:35 мин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уская Нефтяная Электроная Компа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а/я 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3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16:05 мин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ПО "Аспан Плю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обе, ул. Бр. Жубановых, 286-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0 мин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амрук Лт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ул.Бр.Жубановых 293 "Г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8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5 мин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3 листа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ПЗСО "СВАРКО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пов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К 140 000 г. Павлодар, ул. Бектурова, 2/1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амрук Лтд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хамедов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ул.Бр.Жубановых 293 "Г"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Уралтермосвар-Костанай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имов 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 г.Костанай ул.Уральская 16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супова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., г. Актау. промзона, а/я 612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умабаев Т.Т.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мабаев Ж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 Арай-2-1-35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рьертау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азбаев 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ос.Умирзак, Промзона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тройдеталь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машева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ау, Промз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леуо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5-25T14:39:00Z</cp:lastPrinted>
  <dcterms:modified xsi:type="dcterms:W3CDTF">2009-08-18T05:57:00Z</dcterms:modified>
  <cp:revision>318</cp:revision>
  <dc:subject/>
  <dc:title>Акционерное общество «Разведка Добыча «КазМунайГаз»</dc:title>
</cp:coreProperties>
</file>