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работ по лоту: №1 «Лабораторные работы по химическому анализу технологических процессов, добычи, подготовки, транспортировки нефти, газа, газоконденсата и в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22.1-ДГиР от 18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68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Маркабаев К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геологии и разработки 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 ПФ «Озенмунайгаз»;</w:t>
            </w:r>
          </w:p>
        </w:tc>
      </w:tr>
      <w:tr>
        <w:trPr>
          <w:trHeight w:val="2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 ПФ «Озенмунайгаз»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уйеуов Т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отдела разработки 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Ургешов К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разработки 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8.08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5"/>
        <w:gridCol w:w="3600"/>
        <w:gridCol w:w="3240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тенциальных поставщиков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52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/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имреактивснаб-Алматы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ул. Айманова, 208 а, БЦ "Дихан", 3 этаж, </w:t>
            </w:r>
          </w:p>
          <w:p>
            <w:pPr>
              <w:pStyle w:val="Normal"/>
              <w:rPr/>
            </w:pPr>
            <w:r>
              <w:rPr/>
              <w:t>4 офис</w:t>
            </w:r>
          </w:p>
        </w:tc>
      </w:tr>
      <w:tr>
        <w:trPr>
          <w:trHeight w:val="6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Уралтермосвар-Костанай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 г.Костанай ул.Уральская 16</w:t>
            </w:r>
          </w:p>
        </w:tc>
      </w:tr>
      <w:tr>
        <w:trPr>
          <w:trHeight w:val="1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rent LLP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йфулина, 24-6</w:t>
            </w:r>
          </w:p>
        </w:tc>
      </w:tr>
      <w:tr>
        <w:trPr>
          <w:trHeight w:val="6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ый Центр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мкр.Коктем дом-20, офис-26</w:t>
            </w:r>
          </w:p>
        </w:tc>
      </w:tr>
      <w:tr>
        <w:trPr>
          <w:trHeight w:val="53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 Электросервис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Атамбае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в</w:t>
            </w:r>
          </w:p>
        </w:tc>
      </w:tr>
      <w:tr>
        <w:trPr>
          <w:trHeight w:val="2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ИПИнефтегаз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8 мкрн., дом 38 "А"</w:t>
            </w:r>
          </w:p>
        </w:tc>
      </w:tr>
      <w:tr>
        <w:trPr>
          <w:trHeight w:val="3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сервис –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 ,пр.Санкибая 10</w:t>
            </w:r>
          </w:p>
        </w:tc>
      </w:tr>
      <w:tr>
        <w:trPr>
          <w:trHeight w:val="70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00 г.Астана, Иманова,19. офис 502</w:t>
            </w:r>
          </w:p>
        </w:tc>
      </w:tr>
      <w:tr>
        <w:trPr>
          <w:trHeight w:val="7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Weatherford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 Бизнес Центр "Звезда Актау"</w:t>
            </w:r>
          </w:p>
        </w:tc>
      </w:tr>
      <w:tr>
        <w:trPr>
          <w:trHeight w:val="3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НТ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Гоголя 86, офис 49</w:t>
            </w:r>
          </w:p>
        </w:tc>
      </w:tr>
      <w:tr>
        <w:trPr>
          <w:trHeight w:val="31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, 5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орговый Дом ЛЭМЗ-Казахстан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 Кенесары д 51 кв 47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13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1</w:t>
            </w:r>
            <w:r>
              <w:rPr>
                <w:b/>
              </w:rPr>
              <w:t> </w:t>
            </w:r>
            <w:r>
              <w:rPr/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исследовательский и 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Абая, бывшее общежитие «Шарай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обалау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23, дом 100, каб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7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5. При вскрытии тендерных заявок потенциальные поставщики не присутство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Маркабаев К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йеуов Т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гешов К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8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8-20T03:55:00Z</dcterms:modified>
  <cp:revision>14</cp:revision>
  <dc:subject/>
  <dc:title>Акционерное общество «Разведка Добыча «КазМунайГаз»</dc:title>
</cp:coreProperties>
</file>