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по лотам: </w:t>
      </w:r>
      <w:r>
        <w:rPr>
          <w:b/>
        </w:rPr>
        <w:t>№ 55 «Сварочное оборудование», № 94 «Седельный тягач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763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24.1 – ДЛ от 25.08.2009 года</w:t>
            </w:r>
          </w:p>
        </w:tc>
      </w:tr>
      <w:tr>
        <w:trPr>
          <w:trHeight w:val="389" w:hRule="atLeast"/>
        </w:trPr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 xml:space="preserve">Жумакас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/>
              <w:t>Муслим Гал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ладший инженер департамента правового обеспечения.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маилулы Таир</w:t>
            </w:r>
          </w:p>
        </w:tc>
        <w:tc>
          <w:tcPr>
            <w:tcW w:w="18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, </w:t>
            </w:r>
            <w:r>
              <w:rPr>
                <w:bCs/>
              </w:rPr>
              <w:t>секретарь тендерной комиссии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5.08.2009 года в 11 час.00 мин. по адресу: г. Астана, пр. Кабанбай батыра, 17, угол ул. Тәуелсіздік</w:t>
      </w:r>
      <w:r>
        <w:rPr>
          <w:color w:val="000000"/>
        </w:rPr>
        <w:t>, каб. № 701</w:t>
      </w:r>
      <w:r>
        <w:rPr/>
        <w:t>, каб. № 701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4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40"/>
        <w:gridCol w:w="3219"/>
        <w:gridCol w:w="2541"/>
        <w:gridCol w:w="1800"/>
      </w:tblGrid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Сварочное оборудование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ВИД диз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су Авто Алмат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AutoUnion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бус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Курылыс 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ПЗСО "СВАРК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Саплай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T 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ел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К"Свартех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Седельный тягач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ВИД диз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су Авто Алмат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AutoUnion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AutoUnion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8.2009г., в 09:01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бус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бусПро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8.2009г., в 09:02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Курылыс 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ПЗСО "СВАРК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Саплай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T 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ел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К"Свартех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4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86"/>
        <w:gridCol w:w="4996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 Богенбая 73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ВИД дизайн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Караганда, пр.Н.Абдирова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су Авто Алматы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пр.Сейфуллина 510, кв.77-7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AutoUnion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050022, ул Абая 4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бусПром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050050,ул. Райымбека 17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Курылыс Трейд 2007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пр. Абая 38, оф. 40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мкр-он. Алмагуль 17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ПЗСО "СВАРКО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Павлодар, ул. Бектурова 2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T.H.Estate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ул. Маметова. 7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Саплай Сервис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ул. Туркебаева 38-1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T Group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Усть-Каменогорск , Пит.Коммунаров 6-12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елавто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ул. Коммунальная, пр. Райымбека,   д. 2/17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К"Свартехкомплект"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Павлодар, ул. Айманова, д.26/1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отенциальные поставщики отсутствовали.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8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239"/>
        <w:gridCol w:w="121"/>
        <w:gridCol w:w="5013"/>
      </w:tblGrid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назаро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Жумакасов М.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7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R.Mametov</dc:creator>
  <dc:description/>
  <cp:keywords/>
  <dc:language>en-US</dc:language>
  <cp:lastModifiedBy>T.Ismailuly</cp:lastModifiedBy>
  <cp:lastPrinted>2009-06-09T18:20:00Z</cp:lastPrinted>
  <dcterms:modified xsi:type="dcterms:W3CDTF">2009-08-25T12:34:00Z</dcterms:modified>
  <cp:revision>19</cp:revision>
  <dc:subject/>
  <dc:title> Акционерное общество «Разведка Добыча «КазМунайГаз»</dc:title>
</cp:coreProperties>
</file>