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работ по лоту №1 «Разработка нормативов технологических потерь нефти месторождений Узень и Карамандыбас при добыче, сборе, транспортировке и подготовке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Т/228.1-ДУП от 26.08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1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6862"/>
      </w:tblGrid>
      <w:tr>
        <w:trPr>
          <w:trHeight w:val="47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57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Союнов Н.Д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дела добычи нефти и газа </w:t>
            </w:r>
          </w:p>
          <w:p>
            <w:pPr>
              <w:pStyle w:val="Normal"/>
              <w:jc w:val="both"/>
              <w:rPr/>
            </w:pPr>
            <w:r>
              <w:rPr/>
              <w:t>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527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19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рший бухгалтер сектора консолидированной отчетности</w:t>
            </w:r>
          </w:p>
          <w:p>
            <w:pPr>
              <w:pStyle w:val="Normal"/>
              <w:rPr/>
            </w:pPr>
            <w:r>
              <w:rPr/>
              <w:t xml:space="preserve">ПФ «Озенмунайгаз»; 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лмагамбет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инженер отдела добычи нефти и газа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ялбаев М.Ж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инженер отдела добычи нефти и газа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363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.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26.08.2009 года в 11 час. 00 мин. по адресу: г.Жанаозен, Сатпаева, 3, актовый зал произвела процедуру вскрытия конвертов с заявками на участие в тендер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пия тендерной документации предоставлена следующим потенциальным поставщикам: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605"/>
        <w:gridCol w:w="3600"/>
        <w:gridCol w:w="3060"/>
      </w:tblGrid>
      <w:tr>
        <w:trPr>
          <w:trHeight w:val="9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354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зработка нормативов технологических потерь нефти месторождений Узень и Карамандыбас при добыче, сборе, транспортировке и подготовке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НИПИнефтегаз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8 мкр., 38А дом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Экологическая компания Актау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Актау, 13 мкр 27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квартира</w:t>
            </w:r>
          </w:p>
        </w:tc>
      </w:tr>
      <w:tr>
        <w:trPr>
          <w:trHeight w:val="39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АНАИС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Махамбета 85, офис №16</w:t>
            </w:r>
          </w:p>
        </w:tc>
      </w:tr>
      <w:tr>
        <w:trPr>
          <w:trHeight w:val="37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Восток-Экология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Сатпаева 30 "б", офис 408</w:t>
            </w:r>
          </w:p>
        </w:tc>
      </w:tr>
      <w:tr>
        <w:trPr>
          <w:trHeight w:val="35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ударственное образовательное учреждение высшего профессионального образования «Уфимский государственный нефтяной технический университет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, 450062, г. Уфа, ул. Космонавтов, 1</w:t>
            </w:r>
          </w:p>
        </w:tc>
      </w:tr>
      <w:tr>
        <w:trPr>
          <w:trHeight w:val="26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НИИ «Каспиймунайгаз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Абая, 5</w:t>
            </w:r>
          </w:p>
        </w:tc>
      </w:tr>
      <w:tr>
        <w:trPr>
          <w:trHeight w:val="32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юрвейный центр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лматы, ул.Желтоксан, дом 79а, офис 14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лот №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«</w:t>
            </w:r>
            <w:r>
              <w:rPr>
                <w:color w:val="000000"/>
              </w:rPr>
              <w:t>Разработка нормативов технологических потерь нефти месторождений Узень и Карамандыбас при добыче, сборе, транспортировке и подготовке</w:t>
            </w:r>
            <w:r>
              <w:rPr/>
              <w:t xml:space="preserve">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образовательное учреждение высшего профессионального образования «Уфимский государственный нефтяной технический университ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, 450062, г.Уфа, ул. Космонавтов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4.08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1:05 мин.</w:t>
            </w:r>
          </w:p>
        </w:tc>
      </w:tr>
      <w:tr>
        <w:trPr>
          <w:trHeight w:val="3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Восток-Эколог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Сатпаева 30 "б", офис 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4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6:0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кологическая компания А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.Актау, 13 мкр 27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6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0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1 лист), которая была оглашена всем присутствующим при вскрытии заявок на участие в тендере. </w:t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780"/>
        <w:gridCol w:w="3060"/>
        <w:gridCol w:w="3240"/>
      </w:tblGrid>
      <w:tr>
        <w:trPr>
          <w:trHeight w:val="7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Экологическая компания Актау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беков С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ктау, 13 мкр 19 до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с 35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Союнов Н.Д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илмагамбет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иялбаев М.Ж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4-29T10:18:00Z</cp:lastPrinted>
  <dcterms:modified xsi:type="dcterms:W3CDTF">2009-08-27T05:32:00Z</dcterms:modified>
  <cp:revision>223</cp:revision>
  <dc:subject/>
  <dc:title>Акционерное общество «Разведка Добыча «КазМунайГаз»</dc:title>
</cp:coreProperties>
</file>