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>по лоту № 1 «Консультационные услуги по оптимизации складских запасов и складского хозяйства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14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26.1-ДЛ от 25.08.2009 год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800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логистике и контракта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очал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нов 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кас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слим Гал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хметжанова 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Эльмира Аск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5.08.2009 года в 12 час.00 мин. по адресу: </w:t>
      </w:r>
      <w:r>
        <w:rPr>
          <w:bCs/>
          <w:iCs/>
        </w:rPr>
        <w:t xml:space="preserve">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</w:t>
      </w:r>
      <w:r>
        <w:rPr>
          <w:bCs/>
          <w:iCs/>
        </w:rPr>
        <w:t>, 7-й этаж,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425"/>
        <w:gridCol w:w="34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нсультационные услуги по оптимизации складских запасов и складского хозяйства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ОО «Эрнст энд Янг - консультационные услуги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 пр. Аль - Фараби, 77/7, здание «Есентай Тауэр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Компания Курылыс Трейд 2007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пр. Абая 38, оф.4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VZK company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Ташенова, 8-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НМЦ «Алсем-Аст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Сыганак,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ПетроМаш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 ул.Байтурсынова, 56 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ПрайсуотерхаусКуперс Такс энд Эдвайзор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 пр. Сатпаева, 29/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ergy C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 ул. Куйши Дина, 18/1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40"/>
        <w:gridCol w:w="23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сультационные услуги по оптимизации складских запасов и складского хозяй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НМЦ «Алсем-Аст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Сыганак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09: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сероссийский научно-исследовательский институт организации, управления и экономики нефтегазовой промышлен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г.Моск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8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09:59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/>
      </w:pPr>
      <w:r>
        <w:rPr/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лимов Э.Р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очалов Д.В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умакасов М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хметжанова Э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08-25T12:16:00Z</dcterms:modified>
  <cp:revision>283</cp:revision>
  <dc:subject/>
  <dc:title> Протокол вскрытия конвертов с заявками на участие в конкурсе</dc:title>
</cp:coreProperties>
</file>