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</w:rPr>
        <w:t xml:space="preserve"> №1 «Обработка и интерпретация данных сейсморазведки 2Д по блоку Р-9», №2 «Перерасчет начальных извлекаемых запасов нефт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альбского горизонта месторождения Карсак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6127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233.1-ДГР                                                   от 02.09.2009 года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40"/>
        <w:gridCol w:w="6480"/>
      </w:tblGrid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4" w:leader="none"/>
                <w:tab w:val="left" w:pos="5516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геологии и разработ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теуо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ороткевич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ладимир Викт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02.09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</w:t>
      </w:r>
      <w:r>
        <w:rPr>
          <w:bCs/>
          <w:iCs/>
        </w:rPr>
        <w:t>, 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s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Атырау 1 д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тек Холдин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Оренбург, ул. Беляевская, 14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"OPTIMU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ИИ Геота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Второй Прибойный проезд, д.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ТО-ПР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Покрышкина 2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олдинг НТЦ "Гео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Илийский тракт,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ыс Диаме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пр.Абылхаир-хана 34-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Сатпаева, 19 офис 802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Ц "NEDRA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Айтиева, 9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Elmark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Утеген батыра,7/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8 микрорайон, дом 38-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Гоголя86, офис 20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 СНАБ Д&amp;Б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Жамбыла 123 кв 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осНефтеКомплект-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Есенжанова, 42/1, офис 4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ГЕОКОСМО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Манаса 34а/8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pian geo-consulting servi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Кыз Жибек,1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Махамбета 82, офис 1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Лата Групп 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 Бр. Жубановых, 283, кв. 7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s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Атырау 1 д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тек Холдин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Оренбург, ул. Беляевская, 14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"OPTIMU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ИИ Геота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Второй Прибойный проезд, д.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ТО-ПР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Покрышкина 2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олдинг НТЦ "Гео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Илийский тракт,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ыс Диаме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пр.Абылхаир-хана 34-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 Energi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Сатпаева, 19 офис 802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Ц "NEDRA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Айтиева, 9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Elmark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Утеген батыра,7/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8 микрорайон, дом 38-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Гоголя86, офис 20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 СНАБ Д&amp;Б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Жамбыла 123 кв 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осНефтеКомплект-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Есенжанова, 42/1, офис 4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ГЕОКОСМО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Манаса 34а/8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pian geo-consulting servi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Кыз Жибек,1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НА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Махамбета 82, офис 1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Лата Групп 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 Бр. Жубановых, 283, кв. 70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  невскрытыми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возвращались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, представивших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х в установленные сроки, до истечения окончательного срока представления заявок на участ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работка и интерпретация данных сейсморазведки 2Д по блоку Р-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Гоголя86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 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ГЕОКОСМО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Манаса 34а/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«Перерасчет начальных извлекаемых запасов нефти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альбского горизонта месторождения Карса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ТО-ПРОМ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Покрышкина 2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09г. в 15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олдинг НТЦ "Гео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Илийский тракт,3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09г. в 15:4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-Геоконсалтинг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Гоголя86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 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ГЕОКОСМО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Манаса 34а/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г. в 09:08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-х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шубаев Д. 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Короткевич В.В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G.Tassybaeva</dc:creator>
  <dc:description/>
  <cp:keywords/>
  <dc:language>en-US</dc:language>
  <cp:lastModifiedBy>G.Tassybaeva</cp:lastModifiedBy>
  <cp:lastPrinted>2009-09-03T12:26:00Z</cp:lastPrinted>
  <dcterms:modified xsi:type="dcterms:W3CDTF">2009-09-03T06:28:00Z</dcterms:modified>
  <cp:revision>19</cp:revision>
  <dc:subject/>
  <dc:title> Акционерное общество «Разведка Добыча «КазМунайГаз»</dc:title>
</cp:coreProperties>
</file>