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по лотам: </w:t>
      </w:r>
      <w:r>
        <w:rPr>
          <w:b/>
        </w:rPr>
        <w:t>№ 124 «Дизельгенератор», № 125 «Насосы ЦНС», № 126 «Насосы НБ», № 132 «Исследовательская машина», № 133 «Автомобили», № 135 «Воздухоопорное здание», № 136 «Мембранные установки», № 138 «Автомобиль скорая помощь», № 147 «Кухонное оборудование», № 148 «Автобусы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35.1 – ДЛ от 02.09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bookmarkStart w:id="0" w:name="OLE_LINK3"/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</w:t>
            </w:r>
            <w:bookmarkEnd w:id="0"/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Жумакас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Муслим Гал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арипова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нт Комитета партийного контроля НДП «Нур -  Отан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>
                <w:color w:val="000000"/>
              </w:rPr>
              <w:t xml:space="preserve">Алы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 «Союз Атамекен»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2.09.2009 года в 11 час.00 мин. по адресу: г. Астана, пр. Кабанбай батыра, 17, угол ул. Тәуелсіздік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6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40"/>
        <w:gridCol w:w="3219"/>
        <w:gridCol w:w="2361"/>
        <w:gridCol w:w="1974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Дизельгенератор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ELEKTROMASTER LT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г. в 12:37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23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D-Trade company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24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Насосы ЦНС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г. в 12:19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г. в 12:18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«Насосы НБ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9.2009г. в 09:05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следовательская машин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втомобили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0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West Авто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04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оздухоопорное здание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03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ембранные установки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г. в 15:3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втомобиль скорая помощь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ухонное оборудование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07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20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21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ГП Стр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г. в 15:54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жол LT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г. в 17:38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втобусы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10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09г. в 09:09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Қанжығ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Rezon Revers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5263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п. Томарлы, ул. Комсомольская 1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ELEKTROMASTER LTD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Емцова 20 каб.2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ry Service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Суюнбая 29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араганда, пр. Н.Абдирова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Каблукова 270-2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мкр-он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Уралсталь-Казахста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Ахметова 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Махамбета, д.130-3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рпорация Нуралы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15 мкр, 11б дом, 3 кв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Туркебаева 38-1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Маметова 7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МГ Газ Технолодж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Жибек-Жолы 154, оф.5-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EWTECH DISTRIBUTION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 Сейфуллина, угол ул. Маметовой, дом 404/67/9, №Б.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Батыс Диамех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обе, пр. Абылхаир-хана 34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газпр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ул. физкультурная 59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втолюк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ул. Пойменная 5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Дроздов А.А. 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, пр-т. Достык 244/1 кв.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mark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Утеген батыра7/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 LTD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Чайковского 144А, 3-й этаж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Богенбая 73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Толе би 18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СТ-ФАР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бульвар Гагарина 12 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Қанжығ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мкр.Сарыкамыс, проезд Жиенбета дом 4, кв.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Гоголя 25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 Мир Астан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Б. Момышулы 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райв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араганда, ул. Пригородная 3/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пр. Республики 13, оф. 60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врида Электрик Астан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пр. Кабанбай-Батыра 7/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лыСтройТранс KZ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мкр. Аксай-2, дом 68, кв. 10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RК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раганда, ул. Ерубаева 68, оф.3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Лесная поляна, пос. Косшы, дом 2 кв. 2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Сарайшык, д.34, оф.22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РЕНСНАБ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Толе Би 16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Авто Алматы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 Сейфуллина 510, кв.77-7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port Build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пр. Туран 1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Rezon Revers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мкр. Орбита 4, дом 3, кв 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гНефтеГаз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Волгоград, пр. Ленина 88, оф. 40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ПромГрупп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обе, ул. Есет-батыра 168-4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toUnion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. Байзакова 29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бусПр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 Райымбека 17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Уральск, ул. Есенжанова 42/1, офис 4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ульсары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группа Генерац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Гоголя 3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, ул. Пожарского 50 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гат-лимите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обе, 12 микр-н, дом №45, кв.10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остокхолдинг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пр. Независимости 85-13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ктор-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Москва,  М.О. Мытищинский р-он,  д.Беляниново, д.2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ЛегионСтрой-Гра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ул. Серикбаева 3-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ехстрой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Райымбека 208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 Пр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, проспект Абулхайр хана 9/4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жол LTD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, проспект Санкибай батыра 22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8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7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ГП 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кбасаров Н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ул. Пожарского 50 А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обе-Экор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чкин Н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Гоголя 253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смагул К.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. Томарлы, ул. Комсомольская 15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-тагам Аста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чиканов М.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Лесная поляна, пос. Косшы, дом 2 кв. 222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ир Групп-Н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чиканов А.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Сарайшык, д.34, оф.224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West Авт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ов Е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огенбая 73/1</w:t>
            </w:r>
          </w:p>
        </w:tc>
      </w:tr>
    </w:tbl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8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239"/>
        <w:gridCol w:w="121"/>
        <w:gridCol w:w="5013"/>
      </w:tblGrid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Жумакасов М.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97" w:right="839" w:gutter="0" w:header="0" w:top="406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6-09T18:20:00Z</cp:lastPrinted>
  <dcterms:modified xsi:type="dcterms:W3CDTF">2009-09-04T08:37:00Z</dcterms:modified>
  <cp:revision>21</cp:revision>
  <dc:subject/>
  <dc:title> Акционерное общество «Разведка Добыча «КазМунайГаз»</dc:title>
</cp:coreProperties>
</file>