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 109 «Автобус вахтовый», № 110 «Экскаваторы», № 111 «Печи подогрева», № 112 «Автоматизированная групповая замерная установка», № 113 «Станки качалки», № 114 «Фонтанная арматура», № 117 «Шток полированный», № 121 « КТПН и электрооборудование», № 122 «Станция Рескод», № 123 «Оптимад», № 134 «Пассажирские автобусы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8.1 – ДЛ от 03.09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bookmarkStart w:id="0" w:name="OLE_LINK4"/>
            <w:bookmarkStart w:id="1" w:name="OLE_LINK3"/>
            <w:r>
              <w:rPr>
                <w:color w:val="000000"/>
              </w:rPr>
              <w:t>Берсугурова</w:t>
            </w:r>
            <w:bookmarkEnd w:id="0"/>
            <w:bookmarkEnd w:id="1"/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олпан Сабеткалие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 «Союз Атамекен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 Комитета партийного контроля НДП «Нур Отан»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3.09.2009 года в 11 час.00 мин. по адресу: г. Астана, пр. Кабанбай батыра, 17, угол ул. Тәуелсіздік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7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40"/>
        <w:gridCol w:w="3219"/>
        <w:gridCol w:w="2721"/>
        <w:gridCol w:w="1800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Автобус вахтовый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18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17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Экскаваторы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03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0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urkuaz machinery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01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Печи подогрев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24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009г. в 16:4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Автоматизированная групповая замерная установк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23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Станки качалки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06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Фонтанная арматур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23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Шток полированный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1:3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 КТПН и электрооборудовани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9.2009г. в 09:1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Станция Рескод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9.2009г. в 09:1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40"/>
        <w:gridCol w:w="3219"/>
        <w:gridCol w:w="2721"/>
        <w:gridCol w:w="1800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Оптимад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9.2009г. в 09:1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Пассажирские автобусы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18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09г. в 09:17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356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8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изводственная фирма "Электросервис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Утеген батыра, 7А </w:t>
            </w:r>
          </w:p>
        </w:tc>
      </w:tr>
      <w:tr>
        <w:trPr>
          <w:trHeight w:val="53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КазПетроМаш"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</w:t>
            </w:r>
            <w:r>
              <w:rPr>
                <w:sz w:val="22"/>
                <w:szCs w:val="22"/>
                <w:lang w:val="kk-KZ"/>
              </w:rPr>
              <w:t>?</w:t>
            </w:r>
            <w:r>
              <w:rPr>
                <w:sz w:val="22"/>
                <w:szCs w:val="22"/>
              </w:rPr>
              <w:t xml:space="preserve"> ул.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Байтурсынова 56 б  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Актау,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промзона,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а/я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570 </w:t>
            </w:r>
          </w:p>
        </w:tc>
      </w:tr>
      <w:tr>
        <w:trPr>
          <w:trHeight w:val="5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Караганда, пр.Н.Абдирова 3 </w:t>
            </w:r>
          </w:p>
        </w:tc>
      </w:tr>
      <w:tr>
        <w:trPr>
          <w:trHeight w:val="5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Ахметова 5 </w:t>
            </w:r>
          </w:p>
        </w:tc>
      </w:tr>
      <w:tr>
        <w:trPr>
          <w:trHeight w:val="5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мкр-он Алмагуль 17-23</w:t>
            </w:r>
          </w:p>
        </w:tc>
      </w:tr>
      <w:tr>
        <w:trPr>
          <w:trHeight w:val="5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Махамбета, д.130-30 </w:t>
            </w:r>
          </w:p>
        </w:tc>
      </w:tr>
      <w:tr>
        <w:trPr>
          <w:trHeight w:val="7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Нефтекамский машиностроительный завод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Нефтекамск, ул. Магистральная, д.19 </w:t>
            </w:r>
          </w:p>
        </w:tc>
      </w:tr>
      <w:tr>
        <w:trPr>
          <w:trHeight w:val="5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15 мкр, 11б дом, 3 кв  </w:t>
            </w:r>
          </w:p>
        </w:tc>
      </w:tr>
      <w:tr>
        <w:trPr>
          <w:trHeight w:val="5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Туркебаева 38-105</w:t>
            </w:r>
          </w:p>
        </w:tc>
      </w:tr>
      <w:tr>
        <w:trPr>
          <w:trHeight w:val="5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с Диамех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. Абылхаир-хана 34-23 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Тауелсiздiк 29/1 </w:t>
            </w:r>
          </w:p>
        </w:tc>
      </w:tr>
      <w:tr>
        <w:trPr>
          <w:trHeight w:val="5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ЭТ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Шымкент, Саратовский 92 </w:t>
            </w:r>
          </w:p>
        </w:tc>
      </w:tr>
      <w:tr>
        <w:trPr>
          <w:trHeight w:val="5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пос. Новая Гавань, 6 </w:t>
            </w:r>
          </w:p>
        </w:tc>
      </w:tr>
      <w:tr>
        <w:trPr>
          <w:trHeight w:val="7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О АтомЭнергоКомплект-КАЗАХСТАН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ибек Жолы 64, офис 700 </w:t>
            </w:r>
          </w:p>
        </w:tc>
      </w:tr>
      <w:tr>
        <w:trPr>
          <w:trHeight w:val="5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ентау, ул. Саурана 2</w:t>
            </w:r>
          </w:p>
        </w:tc>
      </w:tr>
      <w:tr>
        <w:trPr>
          <w:trHeight w:val="5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T.H.Estat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Маметова 76 </w:t>
            </w:r>
          </w:p>
        </w:tc>
      </w:tr>
      <w:tr>
        <w:trPr>
          <w:trHeight w:val="5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Т-МК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13 мкр, здание №4 </w:t>
            </w:r>
          </w:p>
        </w:tc>
      </w:tr>
      <w:tr>
        <w:trPr>
          <w:trHeight w:val="5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Пойменная 5/1 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рпорация Уралтехнострой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вободы 61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ГМ Газ Технолоджис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ибек- Жолы 154, оф.5-7 </w:t>
            </w:r>
          </w:p>
        </w:tc>
      </w:tr>
      <w:tr>
        <w:trPr>
          <w:trHeight w:val="6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Шевченко, уг. ул. Родостовца 165б/72г, оф. 1007  </w:t>
            </w:r>
          </w:p>
        </w:tc>
      </w:tr>
      <w:tr>
        <w:trPr>
          <w:trHeight w:val="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К-БЕК 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п Бирлик, промзона ПФ "ЭМГ" </w:t>
            </w:r>
          </w:p>
        </w:tc>
      </w:tr>
      <w:tr>
        <w:trPr>
          <w:trHeight w:val="5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ЗКМК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Урдинская 1 </w:t>
            </w:r>
          </w:p>
        </w:tc>
      </w:tr>
      <w:tr>
        <w:trPr>
          <w:trHeight w:val="5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Утеген батыра 7/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 LTD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Чайковского 144А, 3-й эта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Богенбая 73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Толе би,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мкр. Сарыкамыс, проезд Жиенбета дом 4, кв.2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райв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раганда, ул.Пригородная 3/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пр-т 312 стрелковой дивизии 42ж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14 мкр, Бизнес Центр "Звезда Актау"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AC Company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Республики 13, оф. 60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пр. Кабанбай-Батыра 7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мкр. Аксай-2, дом 68, кв. 10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-К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Жубанова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спецстрой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сть-Каменогорск, ул. Первая 15 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вод им. С.М. Кирова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тропавловск, 150007, ул. Партизанская 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14 -43-5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ромышленная группа "Генерация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Гоголя 39, оф. 40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раганда,  ул. Ерубаева 68, оф.3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механический завод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Воронеж, 394055, ул. Ворошилова 2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пр. Сейфуллина 510, кв.77-7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ская область, п. Бирлик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MC SAUDA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Ангарская 133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такто 77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м-н Аль-Фараби, 38/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ганда Трейд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раганда, ул. Саранское шоссе 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. Орбита 4, дом 3, кв 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Байзакова 29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Райымбека 1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Есенжанова 42/1, офис 4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елтоксан 37, оф.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пос. Бирлик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идроимпульс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Иваново, ул. Смольная, д.8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комплект ЛТД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060007, ул. Абая 5, офис 11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машинери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аскелен, ул. Наурызбая 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Завод Нефтегазмаш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Волгоград, шоссе Авиаторов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пр. Райымбека 208А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Джандосова 34 "А"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 2001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емей,  ул. Каржаубайулы 24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ПромТехМонтаж Автоматика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. "Орбита-2", д. 28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оспект Абулхайр хана 9/4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urkuaz machinery"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пр. Райымбека 160 А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6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ул. Урдинская 1</w:t>
            </w:r>
          </w:p>
        </w:tc>
      </w:tr>
      <w:tr>
        <w:trPr>
          <w:trHeight w:val="6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urkuaz machiner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Райымбека 160 А</w:t>
            </w:r>
          </w:p>
        </w:tc>
      </w:tr>
      <w:tr>
        <w:trPr>
          <w:trHeight w:val="6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рбаев Д.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ентау, ул. Саурана 2</w:t>
            </w:r>
          </w:p>
        </w:tc>
      </w:tr>
      <w:tr>
        <w:trPr>
          <w:trHeight w:val="6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В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жандосова 34 "А"</w:t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Шевченко, уг. ул. Родостовца 165б/72г, оф. 1007  </w:t>
            </w:r>
          </w:p>
        </w:tc>
      </w:tr>
    </w:tbl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рсугурова Ш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97" w:right="839" w:gutter="0" w:header="0" w:top="406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9-08T10:58:00Z</cp:lastPrinted>
  <dcterms:modified xsi:type="dcterms:W3CDTF">2009-09-08T04:58:00Z</dcterms:modified>
  <cp:revision>18</cp:revision>
  <dc:subject/>
  <dc:title> Акционерное общество «Разведка Добыча «КазМунайГаз»</dc:title>
</cp:coreProperties>
</file>