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 xml:space="preserve">№ 1 «Проектно-изыскательские работы по объекту «Обустройство нефтяных скважин после бурения»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95.1-ДКС от 28.07.2009 года</w:t>
            </w:r>
          </w:p>
        </w:tc>
      </w:tr>
      <w:tr>
        <w:trPr>
          <w:trHeight w:val="38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26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убас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8.07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420"/>
      </w:tblGrid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и наименование ло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</w:rPr>
              <w:t>«Проектно-изыскательские работы по объекту «Обустройство нефтяных скважин после бурения»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иниринговая Компания Казгипронефтетра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Раимбека, 160А +7-727-258-35-67 вн.1412, сот. +7-701-786-420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 8717223046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Астана дом 1 кв.1 +77015552638 +7729343026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Инженерный Центр "Dizain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 мкр.Шугыла дом 54 кв.4 +7701555263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рьерта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пос.Умирзак, Промзона 8(7292) 21218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GEO-PROJECT LTD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Азаттык 48 оф. 701/704 +7 777 240 251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НИПИмунай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6 мкр, здание2. 8 7292, 470 22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ында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Амангельды,3 8712235557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м-инжиниринг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Связной-18 8712232486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НЭКФ "OPTIMUM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1 мкр 8 7292 43988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Коктем дом-20,офис-26 8 (72934) 33-779,69-29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АНА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Махамбета 85 офис 16 8 (7122) 355453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с Инжиниринг Лимит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Парковый д№7, Атырау 8 7122 45276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Самал", дом 33 8 72934 31401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роектно-изыскательские работы по объекту «Обустройство нефтяных скважин после бур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Астана, дом 1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09 г. в 09:20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Шында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. Атырау, ул. Амангельды,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09 г. в 09:01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Жанаозен, мкр. Коктем дом-20, офис-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09 г. в 09:09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АНА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ул. Махамбета, 85 офис 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7.2009 г. в 18:21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 "Самал", дом 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09 г. в 09:03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 "Шынд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тырау, ул. Амангельды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шимкулов Н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28.07.09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Астана, дом 1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н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8.07.09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"Самал", дом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ов Д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8.07.09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Коктем дом-20, офис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28.07.09 в 10: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/>
            </w:pPr>
            <w:r>
              <w:rPr/>
              <w:t xml:space="preserve"> </w:t>
            </w:r>
            <w:r>
              <w:rPr/>
              <w:t>Таубас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8-12T04:28:00Z</dcterms:modified>
  <cp:revision>141</cp:revision>
  <dc:subject/>
  <dc:title> Акционерное общество «Разведка Добыча «КазМунайГаз»</dc:title>
</cp:coreProperties>
</file>