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bCs/>
          <w:color w:val="000000"/>
        </w:rPr>
        <w:t xml:space="preserve">по закупке товаров по лотам </w:t>
      </w:r>
      <w:r>
        <w:rPr>
          <w:b/>
          <w:color w:val="000000"/>
        </w:rPr>
        <w:t>№1 «Архивное оборудование для хранения архивного фонда», №5 «Оргтехника</w:t>
      </w:r>
      <w:r>
        <w:rPr>
          <w:b/>
        </w:rPr>
        <w:t>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39.1-Канц от 15.09.2009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2"/>
        <w:gridCol w:w="534"/>
        <w:gridCol w:w="60"/>
        <w:gridCol w:w="6020"/>
      </w:tblGrid>
      <w:tr>
        <w:trPr>
          <w:cantSplit w:val="true"/>
        </w:trPr>
        <w:tc>
          <w:tcPr>
            <w:tcW w:w="962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 xml:space="preserve">Ережеп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bCs/>
              </w:rPr>
            </w:pPr>
            <w:r>
              <w:rPr>
                <w:bCs/>
              </w:rPr>
              <w:t>Кайролла Жеткизге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управляющий директор по персоналу и социальной политике</w:t>
            </w:r>
            <w:r>
              <w:rPr>
                <w:color w:val="000000"/>
              </w:rPr>
              <w:t>;</w:t>
            </w:r>
          </w:p>
        </w:tc>
      </w:tr>
      <w:tr>
        <w:trPr>
          <w:cantSplit w:val="true"/>
        </w:trPr>
        <w:tc>
          <w:tcPr>
            <w:tcW w:w="962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Мочал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Дмитрий Владимир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иректор департамента логистики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6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Нургалиева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аржан Хамзиевна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заведующая канцелярией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Берик Амангали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Ерназар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нтар Болат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старший инженер департамента логистики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Бакы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нар Жаке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старший инженер департамента</w:t>
            </w:r>
            <w:r>
              <w:rPr>
                <w:bCs/>
              </w:rPr>
              <w:t xml:space="preserve"> информационных технологий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ашенова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йгуль Токушевна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инженер канцелярии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Алибек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младший юрист департамента правового обеспечения.</w:t>
            </w:r>
          </w:p>
        </w:tc>
      </w:tr>
      <w:tr>
        <w:trPr/>
        <w:tc>
          <w:tcPr>
            <w:tcW w:w="962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0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/>
      </w:pPr>
      <w:r>
        <w:rPr>
          <w:color w:val="000000"/>
        </w:rPr>
        <w:t xml:space="preserve">15.09.2009 года в 11 час.00 мин. по адресу: г. 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угол ул. Тәуелсіздік,</w:t>
      </w:r>
      <w:r>
        <w:rPr/>
        <w:t xml:space="preserve"> каб. 701,</w:t>
      </w:r>
      <w:r>
        <w:rPr>
          <w:color w:val="000000"/>
        </w:rPr>
        <w:t xml:space="preserve"> произвела процедуру вскрытия конвертов с заявками на участие в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  <w:t xml:space="preserve">Копия тендерной документации предоставлена следующим потенциальным поставщикам: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240"/>
        <w:gridCol w:w="3960"/>
      </w:tblGrid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 «Архивное оборудование для хранения архивного фонд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ТВИД дизай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Караганда пр.Н.Абдирова 3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О «НАТ Казахста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мкр.1, д.19/1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ROLF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 ул.Байтурсынова 159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О «Логико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Аральская 8 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BRIDGE group LTD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ул. Московская, 50/1, кв. 25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RANSWORKS LT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 Фурманова, 103, 7 этаж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Алекс-Компан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ктобе, пр.Абилкайыр хана, 25-203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орговый дом Сейф Марке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ул.Чайковского 22 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Recom Kazakhstan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ул.Муратбаева, 63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Bilnex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стана, Тауельсыздык 14 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SH Build Group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 Бейбитшилик, 52, кв.2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С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-н Коктем-2, д.19А</w:t>
            </w:r>
          </w:p>
        </w:tc>
      </w:tr>
      <w:tr>
        <w:trPr>
          <w:trHeight w:val="27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LVI Rich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. ул. Виноградова 23-82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ITC АСТА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 ул. Отырар 15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ИМ и 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Сейфуллина 2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айтерек-Курылыс-7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 13мкр., дом 22, кв. 33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VK-Проек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мкр.Чубары, ул.Алпамыс Батыр 12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Цифра 7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лматы, ул. Курмангазы, 48А оф. 205 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ХрисА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Тараз проспект Абая 121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«Казахстан Саплай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Туркебаева 38-105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Штыри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 Кунаева, 15, офис 1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5 «Оргтехника</w:t>
            </w:r>
            <w:r>
              <w:rPr>
                <w:b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ТВИД дизай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Караганда пр.Н.Абдирова 3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О «НАТ Казахста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мкр.1, д.19/1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ROLF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 ул.Байтурсынова 159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О «Логико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Аральская 8 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BRIDGE group LTD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ул. Московская, 50/1, кв. 25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RANSWORKS LT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 Фурманова, 103, 7 этаж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Алекс-Компан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ктобе, пр.Абилкайыр хана, 25-203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орговый дом Сейф Марке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ул.Чайковского 22 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Recom Kazakhstan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ул.Муратбаева, 63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Bilnex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стана, Тауельсыздык 14 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SH Build Group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 Бейбитшилик, 52, кв.2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С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-н Коктем-2, д.19А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LVI Rich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. ул. Виноградова 23-82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ITC АСТА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 ул. Отырар 15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ИМ и 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Сейфуллина 2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айтерек-Курылыс-7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 13мкр., дом 22, кв. 33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VK-Проек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мкр.Чубары, ул.Алпамыс Батыр 12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Цифра 7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лматы, ул. Курмангазы, 48А оф. 205 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ХрисА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Тараз проспект Абая 121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«Казахстан Саплай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Туркебаева 38-105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Штыри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 Кунаева, 15, офис 1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left="4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left="4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6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00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340"/>
        <w:gridCol w:w="2700"/>
        <w:gridCol w:w="216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едставления конкурсной заявки</w:t>
            </w:r>
          </w:p>
        </w:tc>
      </w:tr>
      <w:tr>
        <w:trPr>
          <w:trHeight w:val="66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Архивное оборудование для хранения архивного фон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ХрисА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Тараз проспект Абая 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09г. в 09:26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Штырин»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лматы, ул. Кунаева, 15, офис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09г. в 09:19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ТОО «SH Build Group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стана, ул. Бейбитшилик, 52, кв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09г. в 09:21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«Оргтехника</w:t>
            </w:r>
            <w:r>
              <w:rPr>
                <w:b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Цифра 7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лматы, ул. Курмангазы, 48А оф. 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09г. в 09:3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Штырин»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лматы, ул. Кунаева, 15, офис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09г. в 09:19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ТОО «SH Build Group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стана, ул. Бейбитшилик, 52, кв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09г. в 09:21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и они содержат информацию, представленную в Приложении № 1 (на 2 листах), которая была оглашена всем присутствующим при вскрытие тендерных заявок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ind w:firstLine="540"/>
        <w:rPr/>
      </w:pPr>
      <w:r>
        <w:rPr/>
        <w:t>5. При вскрытии тендерных заявок присутствовали представители следующих потенциальных поставщиков: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140"/>
        <w:gridCol w:w="2880"/>
        <w:gridCol w:w="2700"/>
      </w:tblGrid>
      <w:tr>
        <w:trPr>
          <w:trHeight w:val="2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гистрации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ОО «Цифра 7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Ахметов Р.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15.09.2009г. в 10:55ч.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ТОО «SH Build Group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Коваленко В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15.09.2009г. в 10:57ч.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>
                <w:bCs/>
              </w:rPr>
              <w:t>Салимов Э.Р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119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Мочалов Д. 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маганбетов Б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color w:val="000000"/>
              </w:rPr>
              <w:t>Абилгазиев С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Бакынов К. Ж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B.Nurtazin</cp:lastModifiedBy>
  <cp:lastPrinted>2009-09-09T11:12:00Z</cp:lastPrinted>
  <dcterms:modified xsi:type="dcterms:W3CDTF">2009-09-16T10:26:00Z</dcterms:modified>
  <cp:revision>22</cp:revision>
  <dc:subject/>
  <dc:title> Акционерное общество «Разведка Добыча «КазМунайГаз»</dc:title>
</cp:coreProperties>
</file>