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у № 1 «Услуги автомашин по разовым заявкам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3"/>
      </w:tblGrid>
      <w:tr>
        <w:trPr/>
        <w:tc>
          <w:tcPr>
            <w:tcW w:w="453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1.1-АД от 15.09.2009 года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539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режеп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олла Жеткиз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089" w:leader="none"/>
                <w:tab w:val="left" w:pos="1809" w:leader="none"/>
                <w:tab w:val="left" w:pos="2529" w:leader="none"/>
                <w:tab w:val="left" w:pos="3249" w:leader="none"/>
                <w:tab w:val="left" w:pos="3969" w:leader="none"/>
                <w:tab w:val="left" w:pos="4689" w:leader="none"/>
                <w:tab w:val="left" w:pos="5409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Касенова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Гульнара Ма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амбет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н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стан Дуке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жантемир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имур Калиаск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5.09.2009 года в 11 час.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угол                       ул. Тәуелсіздік</w:t>
      </w:r>
      <w:r>
        <w:rPr>
          <w:bCs/>
          <w:iCs/>
        </w:rPr>
        <w:t>, 7-й этаж,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45"/>
        <w:gridCol w:w="3425"/>
        <w:gridCol w:w="3415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слуги автомашин по разовым заявкам»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O «Masiv-NS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ул. Кривогуза, 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Агентство БизнесПроект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обе, пр.312 стрелковой дивизии, 7б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ЧТПЗ-Казахстан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-н 10А, д. 9-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К Аргымак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 Кабанбай батыра, 28, подъезд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ГорСервис-Корпорация»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стана ул.Ж.Тархана, 4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Услуги автомашин по разовым заявк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К Аргым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rPr/>
            </w:pPr>
            <w:r>
              <w:rPr/>
              <w:t>пр. Кабанбай батыра, 28, подъезд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9.2009г. </w:t>
            </w:r>
          </w:p>
          <w:p>
            <w:pPr>
              <w:pStyle w:val="Normal"/>
              <w:jc w:val="center"/>
              <w:rPr/>
            </w:pPr>
            <w:r>
              <w:rPr/>
              <w:t>в 09:4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160"/>
        <w:gridCol w:w="20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К Аргым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пр. Кабанбай батыра, 28, подъезд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шев А.Д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09г.</w:t>
            </w:r>
          </w:p>
          <w:p>
            <w:pPr>
              <w:pStyle w:val="Normal"/>
              <w:jc w:val="center"/>
              <w:rPr/>
            </w:pPr>
            <w:r>
              <w:rPr/>
              <w:t>в 11:28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режепов К.Ж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умагельдинов М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хамбетова А.Н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нов Д.Д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антемиров Т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  <w:r>
        <w:br w:type="page"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5 сентября 2009 года в 11ч. 3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5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08" w:hanging="7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Ережепов К.Ж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административного департамен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Жумагельдинов М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административного департамента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енова Г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хамбетова А.Н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отдел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нов Д.Д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административн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антемиров Т.К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лепбергенов К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1T17:31:00Z</cp:lastPrinted>
  <dcterms:modified xsi:type="dcterms:W3CDTF">2009-09-15T06:44:00Z</dcterms:modified>
  <cp:revision>320</cp:revision>
  <dc:subject/>
  <dc:title> Протокол вскрытия конвертов с заявками на участие в конкурсе</dc:title>
</cp:coreProperties>
</file>