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  <w:r>
        <w:rPr>
          <w:b/>
          <w:bCs/>
        </w:rPr>
        <w:t xml:space="preserve">среди </w:t>
      </w:r>
      <w:bookmarkStart w:id="0" w:name="OLE_LINK1"/>
      <w:r>
        <w:rPr>
          <w:b/>
          <w:bCs/>
        </w:rPr>
        <w:t>отечественных товаропроизводителей</w:t>
      </w:r>
      <w:bookmarkEnd w:id="0"/>
      <w:r>
        <w:rPr>
          <w:b/>
        </w:rPr>
        <w:t xml:space="preserve"> по лоту № 137 «</w:t>
      </w:r>
      <w:bookmarkStart w:id="1" w:name="OLE_LINK3"/>
      <w:bookmarkStart w:id="2" w:name="OLE_LINK2"/>
      <w:r>
        <w:rPr>
          <w:b/>
        </w:rPr>
        <w:t>Жилые вагоны</w:t>
      </w:r>
      <w:bookmarkEnd w:id="1"/>
      <w:bookmarkEnd w:id="2"/>
      <w:r>
        <w:rPr>
          <w:b/>
        </w:rPr>
        <w:t>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3.1 – ДЛ от 15.09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кас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услим Гал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правового обеспечения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09.2009 года в 15 час.00 мин. по адресу: г. Астана, пр. Кабанбай батыра, 17, угол ул. Тәуелсіздік, каб. № 701А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78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40"/>
        <w:gridCol w:w="3219"/>
        <w:gridCol w:w="2541"/>
        <w:gridCol w:w="1974"/>
      </w:tblGrid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Жилые вагоны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57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ВИД диз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нгар-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ПЕКС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Батыс Диамех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СК-БЕ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О "АК" Казахстан Жолдары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BRIDGE group LTD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льянс-Би Коммерц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льянс-Би Коммерц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9г. в 15:25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NBC-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NBC-Group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09:24 мин</w:t>
            </w:r>
          </w:p>
        </w:tc>
      </w:tr>
      <w:tr>
        <w:trPr>
          <w:trHeight w:val="6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Драйв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ая Нефтяная Сервисная Компания СИНОПЭК Казахста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врида Электрик 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ентауский трансформато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АлмалыСтройТран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BA Oilfield Services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ур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ВАСИЛЕЦ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ОО "ВАСИЛЕЦ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 в 11:52 мин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омпания Ар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лматы, ул. Покрышкина 2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ВИД диз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араганда, пр. Н.Абдирова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нгар-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тер.пищекомбината ОАО "АРНА", произ.база ТОО "РИГ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мкр-он.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ПЕКС ЛТ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Амангельды 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Казахстан Саплай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Туркебаева 38-1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Батыс Диамех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обе, пр. Абылхаир-хана 34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СК-БЕК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п. Бирлик, промзона ПФ "ЭМГ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О "АК" Казахстан Жолдары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Гоголя 8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BRIDGE group LTD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ул. Московская,50/1, кв. 2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льянс-Би Коммерц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тырау, ул. Атамбаева 29/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NBC-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ктау, 2 мкр, 17 здание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Драйв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араганда, уд. Пригородная 3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ая Нефтяная Сервисная Компания СИНОПЭК Казахстан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ктобе, ул. Есет батыра 107 корпус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аврида Электрик 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пр. Кабанбай-Батыра 7/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Кентауский трансформатор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ентау, ул. Саурана,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О "АлмалыСтройТранс KZ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мкр. Аксай-2, дом 68, кв. 1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BA Oilfield Services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Алматы, ул. Немировича-Данченко, 51 "Д"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ур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Астана, 13-я магистраль, пер. д.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Уральск, ул. Есенжанова 42/1, офис 4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Тенизмунай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 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ВАСИЛЕЦ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Уральск,  Масина 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омпания Ар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авлодар, Центральный промрайо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урук В.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Покрышкина 2 А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BC-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дыбаев Р.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 мкр, 17 здание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АСИЛЕЦ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алина Е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 Масина 6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66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9"/>
        <w:gridCol w:w="257"/>
        <w:gridCol w:w="5013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40"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касов М.Г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orient="landscape" w:w="16838" w:h="11906"/>
      <w:pgMar w:left="697" w:right="839" w:gutter="0" w:header="0" w:top="408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9-21T15:03:00Z</cp:lastPrinted>
  <dcterms:modified xsi:type="dcterms:W3CDTF">2009-09-21T09:05:00Z</dcterms:modified>
  <cp:revision>20</cp:revision>
  <dc:subject/>
  <dc:title> Акционерное общество «Разведка Добыча «КазМунайГаз»</dc:title>
</cp:coreProperties>
</file>