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ind w:firstLine="400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тендере по закупкам услуг </w:t>
      </w:r>
      <w:r>
        <w:rPr>
          <w:b/>
          <w:color w:val="000000"/>
          <w:sz w:val="24"/>
          <w:szCs w:val="24"/>
        </w:rPr>
        <w:t>по лотам: № 1 «Продление срока действия лицензий программного обеспечения», № 2 «</w:t>
      </w:r>
      <w:r>
        <w:rPr>
          <w:b/>
          <w:sz w:val="24"/>
          <w:szCs w:val="24"/>
        </w:rPr>
        <w:t>Приобретение электронных курсов обучения</w:t>
      </w:r>
      <w:r>
        <w:rPr>
          <w:b/>
          <w:color w:val="000000"/>
          <w:sz w:val="24"/>
          <w:szCs w:val="24"/>
        </w:rPr>
        <w:t>», № 3 «</w:t>
      </w:r>
      <w:r>
        <w:rPr>
          <w:b/>
          <w:sz w:val="24"/>
          <w:szCs w:val="24"/>
        </w:rPr>
        <w:t>Приобретение лицензионного программного обеспечения</w:t>
      </w:r>
      <w:r>
        <w:rPr>
          <w:b/>
          <w:color w:val="000000"/>
          <w:sz w:val="24"/>
          <w:szCs w:val="24"/>
        </w:rPr>
        <w:t>».</w:t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г. Астан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Т/247.1 - ДИТ от 18.09.2009г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1 час.00 мин.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40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26"/>
        <w:gridCol w:w="290"/>
        <w:gridCol w:w="6044"/>
      </w:tblGrid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ртыгалин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итжагипар Шиналие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яющий директор по информационным технологиям, председатель тендерной комиссии;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рсакбае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ак Умурзак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информационных технологий, заместитель председателя тендерной комиссии;</w:t>
            </w:r>
          </w:p>
        </w:tc>
      </w:tr>
      <w:tr>
        <w:trPr/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autoSpaceDE w:val="false"/>
              <w:ind w:left="-4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bookmarkStart w:id="0" w:name="_Hlk241311171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color w:val="000000"/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имжан Бауржан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рсу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ис Сергее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 финансово-экономического модел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акы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йнар Жакен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инженер департамента информационных технологий;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рымсак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мур Садуакас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женер департамента информационных технологий;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Шете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ишер Абае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юрист департамента правового обеспечения.</w:t>
            </w:r>
          </w:p>
        </w:tc>
      </w:tr>
      <w:tr>
        <w:trPr/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ind w:left="-108" w:firstLine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майлулы Таир</w:t>
            </w:r>
          </w:p>
        </w:tc>
        <w:tc>
          <w:tcPr>
            <w:tcW w:w="290" w:type="dxa"/>
            <w:tcBorders/>
          </w:tcPr>
          <w:p>
            <w:pPr>
              <w:pStyle w:val="Normal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департамента контрактов и закупок (без права голоса).   </w:t>
            </w:r>
          </w:p>
        </w:tc>
      </w:tr>
    </w:tbl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18.09.2009 года в 11 час.00 мин. по адресу: </w:t>
      </w:r>
      <w:r>
        <w:rPr>
          <w:sz w:val="24"/>
          <w:szCs w:val="24"/>
        </w:rPr>
        <w:t>г. Астана, пр. Кабанбай батыра, 17, угол ул. Тәуелсіздік</w:t>
      </w:r>
      <w:r>
        <w:rPr>
          <w:color w:val="000000"/>
          <w:sz w:val="24"/>
          <w:szCs w:val="24"/>
        </w:rPr>
        <w:t>, каб. № 701А, произвела процедуру вскрытия конвертов с заявками на участие в тендере.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 xml:space="preserve">2. Копия тендерной документации предоставлена следующим потенциальным поставщикам: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340"/>
        <w:gridCol w:w="3600"/>
        <w:gridCol w:w="2880"/>
      </w:tblGrid>
      <w:tr>
        <w:trPr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«Продление срока действия лицензий программного обеспечени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ROLF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Алматы, ул. Байтурсынова 159</w:t>
            </w:r>
          </w:p>
        </w:tc>
      </w:tr>
      <w:tr>
        <w:trPr>
          <w:trHeight w:val="7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Центр технической компетенции DEMEU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Астана, ул. Сыганак 29</w:t>
            </w:r>
          </w:p>
        </w:tc>
      </w:tr>
      <w:tr>
        <w:trPr>
          <w:trHeight w:val="5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NEWTECH DISTRIBUTION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Алматы,  пр. Сейфуллина, угол ул. Маметовой, дом 404/67/9</w:t>
            </w:r>
          </w:p>
        </w:tc>
      </w:tr>
      <w:tr>
        <w:trPr>
          <w:trHeight w:val="5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Азия-Софт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Алматы, ул. Ходжанова, д. 61, кв.1,2</w:t>
            </w:r>
          </w:p>
        </w:tc>
      </w:tr>
      <w:tr>
        <w:trPr>
          <w:trHeight w:val="5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Бизнес Софт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Астана, ул. Сыганак, д. 25, оф. 901</w:t>
            </w:r>
          </w:p>
        </w:tc>
      </w:tr>
      <w:tr>
        <w:trPr>
          <w:trHeight w:val="5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"НАТ Казахстан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Астана, мкр.1, д.19/1</w:t>
            </w:r>
          </w:p>
        </w:tc>
      </w:tr>
      <w:tr>
        <w:trPr>
          <w:trHeight w:val="5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АЛСИ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. Алматы, мкр-н. Коктем-2, д.19А </w:t>
            </w:r>
          </w:p>
        </w:tc>
      </w:tr>
      <w:tr>
        <w:trPr>
          <w:trHeight w:val="5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О "VK-Проект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Астана, мкр. Чубары, ул. Алпамыс Батыр 12</w:t>
            </w:r>
          </w:p>
        </w:tc>
      </w:tr>
      <w:tr>
        <w:trPr>
          <w:trHeight w:val="5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ДАН-комп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Астана, ул. Ташенова 13</w:t>
            </w:r>
          </w:p>
        </w:tc>
      </w:tr>
      <w:tr>
        <w:trPr>
          <w:trHeight w:val="5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Цифра 7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Алматы, ул. Курмангазы 48А, оф.205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Synergy Consulting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Алматы, ул. Айтеке би 62, 3-й этаж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“Information Technology Alliance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Астана, пр. Победы 1, каб 3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"Логиком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Астана, ул. Джангильдина15/1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ЦК ИБ "Ақ Қамал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Алматы, ул. Байшешек 3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О "НТЦ РадиоКом"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Алматы, ул. Жангильдина 31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О "Atlant Info Security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Алматы, ул. Маметоваой 76А, оф.1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Грантел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Алмата, ул. Джангильдина 31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Info-Service Inc.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. Алматы, ул. Макатаева 117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О "АстанаШаныракКурылыс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Астана, ул. Янушкевича 1, оф. 337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System integration technologes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Астана, пр. Туран, д. 16, оф. 13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Академия ТКИТ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Алматы, ул. Гоголя 39, оф. 301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Астана Информ Сервис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стана, ул. Махтумкули 27, кВ. 13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«</w:t>
            </w:r>
            <w:r>
              <w:rPr>
                <w:b/>
                <w:sz w:val="24"/>
                <w:szCs w:val="24"/>
              </w:rPr>
              <w:t>Приобретение электронных курсов обучения</w:t>
            </w:r>
            <w:r>
              <w:rPr>
                <w:b/>
                <w:color w:val="000000"/>
                <w:sz w:val="24"/>
                <w:szCs w:val="24"/>
              </w:rPr>
              <w:t>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ROLF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Алматы, ул. Байтурсынова 159</w:t>
            </w:r>
          </w:p>
        </w:tc>
      </w:tr>
      <w:tr>
        <w:trPr>
          <w:trHeight w:val="7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Центр технической компетенции DEMEU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Астана, ул. Сыганак 29</w:t>
            </w:r>
          </w:p>
        </w:tc>
      </w:tr>
      <w:tr>
        <w:trPr>
          <w:trHeight w:val="5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NEWTECH DISTRIBUTION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Алматы,  пр. Сейфуллина, угол ул. Маметовой, дом 404/67/9</w:t>
            </w:r>
          </w:p>
        </w:tc>
      </w:tr>
      <w:tr>
        <w:trPr>
          <w:trHeight w:val="5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Азия-Софт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Алматы, ул. Ходжанова, д. 61, кв.1,2</w:t>
            </w:r>
          </w:p>
        </w:tc>
      </w:tr>
      <w:tr>
        <w:trPr>
          <w:trHeight w:val="5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Бизнес Софт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Астана, ул. Сыганак, д. 25, оф. 901</w:t>
            </w:r>
          </w:p>
        </w:tc>
      </w:tr>
      <w:tr>
        <w:trPr>
          <w:trHeight w:val="5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"НАТ Казахстан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Астана, мкр.1, д.19/1</w:t>
            </w:r>
          </w:p>
        </w:tc>
      </w:tr>
      <w:tr>
        <w:trPr>
          <w:trHeight w:val="5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АЛСИ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. Алматы, мкр-н. Коктем-2, д.19А </w:t>
            </w:r>
          </w:p>
        </w:tc>
      </w:tr>
      <w:tr>
        <w:trPr>
          <w:trHeight w:val="5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VK-Проект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Астана, мкр. Чубары, ул. Алпамыс Батыр 12</w:t>
            </w:r>
          </w:p>
        </w:tc>
      </w:tr>
      <w:tr>
        <w:trPr>
          <w:trHeight w:val="5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ДАН-комп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Астана, ул. Ташенова 13</w:t>
            </w:r>
          </w:p>
        </w:tc>
      </w:tr>
      <w:tr>
        <w:trPr>
          <w:trHeight w:val="5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Цифра 7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Алматы, ул. Курмангазы 48А, оф.205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Synergy Consulting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Алматы, ул. Айтеке би 62, 3-й этаж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“Information Technology Alliance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Астана, пр. Победы 1, каб 3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"Логиком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Астана, ул. Джангильдина15/1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ЦК ИБ "Ақ Қамал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Алматы, ул. Байшешек 3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О "НТЦ РадиоКом"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Алматы, ул. Жангильдина 31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О "Atlant Info Security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Алматы, ул. Маметоваой 76А, оф.1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Грантел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Алмата, ул. Джангильдина 31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Info-Service Inc.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. Алматы, ул. Макатаева 117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О "АстанаШаныракКурылыс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Астана, ул. Янушкевича 1, оф. 337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System integration technologes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Астана, пр. Туран, д. 16, оф. 13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Академия ТКИТ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Алматы, ул. Гоголя 39, оф. 301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Астана Информ Сервис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стана, ул. Махтумкули 27, кВ. 13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«</w:t>
            </w:r>
            <w:r>
              <w:rPr>
                <w:b/>
                <w:sz w:val="24"/>
                <w:szCs w:val="24"/>
              </w:rPr>
              <w:t>Приобретение лицензионного программного обеспечения</w:t>
            </w:r>
            <w:r>
              <w:rPr>
                <w:b/>
                <w:color w:val="000000"/>
                <w:sz w:val="24"/>
                <w:szCs w:val="24"/>
              </w:rPr>
              <w:t>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ROLF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Алматы, ул. Байтурсынова 159</w:t>
            </w:r>
          </w:p>
        </w:tc>
      </w:tr>
      <w:tr>
        <w:trPr>
          <w:trHeight w:val="7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Центр технической компетенции DEMEU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Астана, ул. Сыганак 29</w:t>
            </w:r>
          </w:p>
        </w:tc>
      </w:tr>
      <w:tr>
        <w:trPr>
          <w:trHeight w:val="5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NEWTECH DISTRIBUTION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Алматы,  пр. Сейфуллина, угол ул. Маметовой, дом 404/67/9</w:t>
            </w:r>
          </w:p>
        </w:tc>
      </w:tr>
      <w:tr>
        <w:trPr>
          <w:trHeight w:val="5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Азия-Софт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Алматы, ул. Ходжанова, д. 61, кв.1,2</w:t>
            </w:r>
          </w:p>
        </w:tc>
      </w:tr>
      <w:tr>
        <w:trPr>
          <w:trHeight w:val="5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Бизнес Софт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Астана, ул. Сыганак, д. 25, оф. 901</w:t>
            </w:r>
          </w:p>
        </w:tc>
      </w:tr>
      <w:tr>
        <w:trPr>
          <w:trHeight w:val="5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"НАТ Казахстан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Астана, мкр.1, д.19/1</w:t>
            </w:r>
          </w:p>
        </w:tc>
      </w:tr>
      <w:tr>
        <w:trPr>
          <w:trHeight w:val="5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АЛСИ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. Алматы, мкр-н. Коктем-2, д.19А </w:t>
            </w:r>
          </w:p>
        </w:tc>
      </w:tr>
      <w:tr>
        <w:trPr>
          <w:trHeight w:val="5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VK-Проект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Астана, мкр. Чубары, ул. Алпамыс Батыр 12</w:t>
            </w:r>
          </w:p>
        </w:tc>
      </w:tr>
      <w:tr>
        <w:trPr>
          <w:trHeight w:val="5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ДАН-комп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Астана, ул. Ташенова 13</w:t>
            </w:r>
          </w:p>
        </w:tc>
      </w:tr>
      <w:tr>
        <w:trPr>
          <w:trHeight w:val="5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Цифра 7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Алматы, ул. Курмангазы 48А, оф.205</w:t>
            </w:r>
          </w:p>
        </w:tc>
      </w:tr>
      <w:tr>
        <w:trPr>
          <w:trHeight w:val="8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Synergy Consulting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Алматы, ул. Айтеке би 62, 3-й этаж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“Information Technology Alliance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Астана, пр. Победы 1, каб 3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"Логиком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Астана, ул. Джангильдина15/1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ЦК ИБ "Ақ Қамал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Алматы, ул. Байшешек 3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О "НТЦ РадиоКом"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Алматы, ул. Жангильдина 31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О "Atlant Info Security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Алматы, ул. Маметоваой 76А, оф.1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Грантел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Алмата, ул. Джангильдина 31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Info-Service Inc.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. Алматы, ул. Макатаева 117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О "АстанаШаныракКурылыс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Астана, ул. Янушкевича 1, оф. 337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System integration technologes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Астана, пр. Туран, д. 16, оф. 13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Академия ТКИТ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Алматы, ул. Гоголя 39, оф. 301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Астана Информ Сервис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стана, ул. Махтумкули 27, кВ. 132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left"/>
        <w:rPr/>
      </w:pPr>
      <w:r>
        <w:rPr>
          <w:color w:val="000000"/>
          <w:sz w:val="24"/>
          <w:szCs w:val="24"/>
        </w:rPr>
        <w:t>3. Заявки на участие в тендере следующих потенциальных поставщиков  невскрытыми не возвращались.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400"/>
        <w:jc w:val="left"/>
        <w:rPr/>
      </w:pPr>
      <w:r>
        <w:rPr>
          <w:color w:val="000000"/>
          <w:sz w:val="24"/>
          <w:szCs w:val="24"/>
        </w:rPr>
        <w:t xml:space="preserve">4. Заявки </w:t>
      </w:r>
      <w:r>
        <w:rPr/>
        <w:t>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: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2520"/>
        <w:gridCol w:w="2048"/>
        <w:gridCol w:w="1732"/>
      </w:tblGrid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 потенциального поставщик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и время представления конкурсной заявки</w:t>
            </w:r>
          </w:p>
        </w:tc>
      </w:tr>
      <w:tr>
        <w:trPr>
          <w:trHeight w:val="32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«Продление срока действия лицензий программного обеспечен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"Азия-Софт"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лматы, ул. Ходжанова, д. 61, кв.1,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9.2009г. в 09:13 мин</w:t>
            </w:r>
          </w:p>
        </w:tc>
      </w:tr>
      <w:tr>
        <w:trPr>
          <w:trHeight w:val="32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О "НАТ Казахстан"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стана, мкр.1, д.19/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9.2009г. в 09:19  мин</w:t>
            </w:r>
          </w:p>
        </w:tc>
      </w:tr>
      <w:tr>
        <w:trPr>
          <w:trHeight w:val="32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"Грантел"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лмата, ул. Джангильдина 3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9.2009г. в 09:21 мин</w:t>
            </w:r>
          </w:p>
        </w:tc>
      </w:tr>
      <w:tr>
        <w:trPr>
          <w:trHeight w:val="32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"Info-Service Inc."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лматы, ул. Макатаева 11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9.2009г. в 09:17 мин</w:t>
            </w:r>
          </w:p>
        </w:tc>
      </w:tr>
      <w:tr>
        <w:trPr>
          <w:trHeight w:val="123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"System integration technologes"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стана, пр. Туран, д. 16, оф. 1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9.2009г. в 09:25 мин</w:t>
            </w:r>
          </w:p>
        </w:tc>
      </w:tr>
      <w:tr>
        <w:trPr>
          <w:trHeight w:val="10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"Астана Информ Сервис"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стана, ул. Махтумкули 27, кВ. 13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9.2009г. в 09:22  мин</w:t>
            </w:r>
          </w:p>
        </w:tc>
      </w:tr>
      <w:tr>
        <w:trPr>
          <w:trHeight w:val="106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«</w:t>
            </w:r>
            <w:r>
              <w:rPr>
                <w:b/>
                <w:sz w:val="24"/>
                <w:szCs w:val="24"/>
              </w:rPr>
              <w:t>Приобретение электронных курсов обучения</w:t>
            </w:r>
            <w:r>
              <w:rPr>
                <w:b/>
                <w:color w:val="000000"/>
                <w:sz w:val="24"/>
                <w:szCs w:val="24"/>
              </w:rPr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"Бизнес Софт"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Астана, ул. Сыганак, д. 25, оф. 90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9.2009г. в 09:05 мин</w:t>
            </w:r>
          </w:p>
        </w:tc>
      </w:tr>
      <w:tr>
        <w:trPr>
          <w:trHeight w:val="10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"System integration technologes"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Астана, пр. Туран, д. 16, оф. 1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9.2009г. в 09:25 мин</w:t>
            </w:r>
          </w:p>
        </w:tc>
      </w:tr>
      <w:tr>
        <w:trPr>
          <w:trHeight w:val="10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П "HR Soft" Гречишкина Е.А.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лматы, ул. Молдогуловой 32-13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9.2009г. в 10:12 мин</w:t>
            </w:r>
          </w:p>
        </w:tc>
      </w:tr>
      <w:tr>
        <w:trPr>
          <w:trHeight w:val="10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Астана Информ Сервис"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стана, ул. Махтумкули 27, кВ. 13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9.2009г. в 09:22 мин</w:t>
            </w:r>
          </w:p>
        </w:tc>
      </w:tr>
      <w:tr>
        <w:trPr>
          <w:trHeight w:val="10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Kazintech Corporation"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стана, ул. Таха Хусейна 2А, оф. 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.2009г. в 17:09 мин</w:t>
            </w:r>
          </w:p>
        </w:tc>
      </w:tr>
      <w:tr>
        <w:trPr>
          <w:trHeight w:val="1065" w:hRule="atLeast"/>
        </w:trPr>
        <w:tc>
          <w:tcPr>
            <w:tcW w:w="6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«</w:t>
            </w:r>
            <w:r>
              <w:rPr>
                <w:b/>
                <w:sz w:val="24"/>
                <w:szCs w:val="24"/>
              </w:rPr>
              <w:t>Приобретение лицензионного программного обеспечения</w:t>
            </w:r>
            <w:r>
              <w:rPr>
                <w:b/>
                <w:color w:val="000000"/>
                <w:sz w:val="24"/>
                <w:szCs w:val="24"/>
              </w:rPr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"Азия-Софт"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лматы, ул. Ходжанова, д. 61, кв.1,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9.2009г. в 09:13 мин</w:t>
            </w:r>
          </w:p>
        </w:tc>
      </w:tr>
      <w:tr>
        <w:trPr>
          <w:trHeight w:val="1065" w:hRule="atLeast"/>
        </w:trPr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О "НАТ Казахстан"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стана, мкр.1, д.19/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9.2009г. в 09:19  мин</w:t>
            </w:r>
          </w:p>
        </w:tc>
      </w:tr>
      <w:tr>
        <w:trPr>
          <w:trHeight w:val="1065" w:hRule="atLeast"/>
        </w:trPr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НТЦ РадиоКом"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Алматы, ул. Жангильдина 3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9.2009г. в 09:26 мин</w:t>
            </w:r>
          </w:p>
        </w:tc>
      </w:tr>
      <w:tr>
        <w:trPr>
          <w:trHeight w:val="1065" w:hRule="atLeast"/>
        </w:trPr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Грантел"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лмата, ул. Джангильдина 3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9.2009г. в 09:21 мин</w:t>
            </w:r>
          </w:p>
        </w:tc>
      </w:tr>
      <w:tr>
        <w:trPr>
          <w:trHeight w:val="1065" w:hRule="atLeast"/>
        </w:trPr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Info-Service Inc."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лматы, ул. Макатаева 11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9.2009г. в 09:17 мин</w:t>
            </w:r>
          </w:p>
        </w:tc>
      </w:tr>
      <w:tr>
        <w:trPr>
          <w:trHeight w:val="1065" w:hRule="atLeast"/>
        </w:trPr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"System integration technologes"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Астана, пр. Туран, д. 16, оф. 1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9.2009г. в 09:25 мин</w:t>
            </w:r>
          </w:p>
        </w:tc>
      </w:tr>
      <w:tr>
        <w:trPr>
          <w:trHeight w:val="1065" w:hRule="atLeast"/>
        </w:trPr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Астана Информ Сервис"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стана, ул. Махтумкули 27, кВ. 13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9.2009г. в 09:22 мин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крыты. 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ни содержат информацию, представленную в Приложении № 1, которая была оглашена всем присутствующим при вскрытии тендерных заявок.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При вскрытии тендерных заявок присутствовали следующие потенциальные поставщики:</w:t>
      </w:r>
    </w:p>
    <w:tbl>
      <w:tblPr>
        <w:tblW w:w="954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0"/>
        <w:gridCol w:w="2700"/>
        <w:gridCol w:w="3240"/>
      </w:tblGrid>
      <w:tr>
        <w:trPr>
          <w:trHeight w:val="71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0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уполномоченных представител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потенциального поставщика</w:t>
            </w:r>
          </w:p>
        </w:tc>
      </w:tr>
      <w:tr>
        <w:trPr>
          <w:trHeight w:val="32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НТЦ РадиоКом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юнбаева К.К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лматы, ул. Жангильдина 31</w:t>
            </w:r>
          </w:p>
        </w:tc>
      </w:tr>
      <w:tr>
        <w:trPr>
          <w:trHeight w:val="32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О "НАТ Казахстан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ханов Р.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Астана, мкр.1, д.19/1</w:t>
            </w:r>
          </w:p>
        </w:tc>
      </w:tr>
      <w:tr>
        <w:trPr>
          <w:trHeight w:val="32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Астана Информ Сервис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ымкулов Д.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стана, ул. Махтумкули 27, кВ. 132</w:t>
            </w:r>
          </w:p>
        </w:tc>
      </w:tr>
      <w:tr>
        <w:trPr>
          <w:trHeight w:val="32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"Бизнес Софт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ихов Д.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Астана, ул. Сыганак, д. 25, оф. 901</w:t>
            </w:r>
          </w:p>
        </w:tc>
      </w:tr>
      <w:tr>
        <w:trPr>
          <w:trHeight w:val="32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"Азия-Софт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ельбаева А.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лматы, ул. Ходжанова, д. 61, кв.1,2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 </w:t>
      </w:r>
    </w:p>
    <w:p>
      <w:pPr>
        <w:pStyle w:val="Normal"/>
        <w:rPr/>
      </w:pPr>
      <w:r>
        <w:rPr>
          <w:b/>
          <w:sz w:val="24"/>
          <w:szCs w:val="24"/>
        </w:rPr>
        <w:t>Председатель тендерной комиссии:</w:t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290"/>
        <w:gridCol w:w="4390"/>
      </w:tblGrid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086" w:leader="none"/>
              </w:tabs>
              <w:autoSpaceDE w:val="false"/>
              <w:snapToGrid w:val="false"/>
              <w:spacing w:lineRule="atLeast" w:line="240"/>
              <w:ind w:left="-40" w:right="28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тыгалин С.Ш.</w:t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2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0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100" w:type="dxa"/>
            <w:gridSpan w:val="3"/>
            <w:tcBorders/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280" w:hanging="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right="280" w:hanging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сакбаев Р.У.</w:t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100" w:type="dxa"/>
            <w:gridSpan w:val="3"/>
            <w:tcBorders/>
            <w:vAlign w:val="center"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Турткарин А.Б. 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сунов Д.С.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кынов К.Ж.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ымсаков Т.С.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тенов А.А.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100" w:type="dxa"/>
            <w:gridSpan w:val="3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маилулы Таир</w:t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4:04:00Z</dcterms:created>
  <dc:creator>B.Zhaksybaev</dc:creator>
  <dc:description/>
  <cp:keywords/>
  <dc:language>en-US</dc:language>
  <cp:lastModifiedBy>T.Ismailuly</cp:lastModifiedBy>
  <cp:lastPrinted>2009-05-05T14:56:00Z</cp:lastPrinted>
  <dcterms:modified xsi:type="dcterms:W3CDTF">2009-09-21T11:07:00Z</dcterms:modified>
  <cp:revision>13</cp:revision>
  <dc:subject/>
  <dc:title>Протокол вскрытия конвертов с заявками на участие</dc:title>
</cp:coreProperties>
</file>