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Cs w:val="false"/>
          <w:color w:val="000000"/>
          <w:sz w:val="22"/>
          <w:szCs w:val="22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/>
      </w:pPr>
      <w:r>
        <w:rPr>
          <w:b/>
          <w:bCs/>
          <w:color w:val="000000"/>
        </w:rPr>
        <w:t xml:space="preserve">по закупкам товаров по лотам: </w:t>
      </w:r>
      <w:r>
        <w:rPr>
          <w:b/>
        </w:rPr>
        <w:t>№ 11 «</w:t>
      </w:r>
      <w:r>
        <w:rPr>
          <w:b/>
          <w:color w:val="000000"/>
        </w:rPr>
        <w:t>Автобусы</w:t>
      </w:r>
      <w:r>
        <w:rPr>
          <w:b/>
        </w:rPr>
        <w:t>», № 149 «Трубы бесшовные», № 151 «Шток полированный».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4834"/>
      </w:tblGrid>
      <w:tr>
        <w:trPr/>
        <w:tc>
          <w:tcPr>
            <w:tcW w:w="501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250.1 – ДЛ от 18.09.2009 года</w:t>
            </w:r>
          </w:p>
        </w:tc>
      </w:tr>
      <w:tr>
        <w:trPr>
          <w:trHeight w:val="389" w:hRule="atLeast"/>
        </w:trPr>
        <w:tc>
          <w:tcPr>
            <w:tcW w:w="50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2 час.00 мин.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 xml:space="preserve">1. </w:t>
      </w:r>
      <w:r>
        <w:rPr/>
        <w:t>Тендерная комиссия в составе:</w:t>
      </w:r>
    </w:p>
    <w:tbl>
      <w:tblPr>
        <w:tblW w:w="10121" w:type="dxa"/>
        <w:jc w:val="left"/>
        <w:tblInd w:w="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80"/>
        <w:gridCol w:w="6881"/>
      </w:tblGrid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Эльдан Рахимжа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8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яющий директор по логистике и контрактам, председатель тендерной комисси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очал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Дмитрий Владимир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8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логистики, заместитель председателя тендерной комиссии;</w:t>
            </w:r>
          </w:p>
        </w:tc>
      </w:tr>
      <w:tr>
        <w:trPr/>
        <w:tc>
          <w:tcPr>
            <w:tcW w:w="10121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</w:t>
            </w:r>
            <w:r>
              <w:rPr>
                <w:color w:val="000000"/>
              </w:rPr>
              <w:t>члены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8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 xml:space="preserve">Корсу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/>
              <w:t>Денис Сергее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8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начальник отдела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 xml:space="preserve">Ерназар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>Антар Болат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81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Жумакас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услим Галимжа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8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Шете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Алишер Абае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8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младший инженер департамента правового обеспечения.</w:t>
            </w:r>
          </w:p>
        </w:tc>
      </w:tr>
    </w:tbl>
    <w:p>
      <w:pPr>
        <w:pStyle w:val="Normal"/>
        <w:jc w:val="left"/>
        <w:rPr/>
      </w:pPr>
      <w:r>
        <w:rPr/>
        <w:t>18.09.2009 года в 12 час.00 мин. по адресу: г. Астана, пр. Кабанбай батыра, 17, угол ул. Тәуелсіздік, каб. № 701А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 </w:t>
      </w:r>
      <w:r>
        <w:rPr/>
        <w:t xml:space="preserve">2. Копия тендерной документации предоставлена следующим потенциальным поставщикам: </w:t>
      </w:r>
    </w:p>
    <w:tbl>
      <w:tblPr>
        <w:tblW w:w="10608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340"/>
        <w:gridCol w:w="3219"/>
        <w:gridCol w:w="2721"/>
        <w:gridCol w:w="1620"/>
      </w:tblGrid>
      <w:tr>
        <w:trPr>
          <w:trHeight w:val="25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астник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купил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оставил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«</w:t>
            </w:r>
            <w:r>
              <w:rPr>
                <w:b/>
                <w:color w:val="000000"/>
              </w:rPr>
              <w:t>Автобусы</w:t>
            </w:r>
            <w:r>
              <w:rPr>
                <w:b/>
              </w:rPr>
              <w:t>»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О "Мунаймаш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Компания Курылыс Трейд 2007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Агентство БизнесПроект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Компания АзияЛайн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Центрэнергокомплект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АлмалыСтройТранс KZ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ТМК-Казахстан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ЧТПЗ-Казахстан»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ВВК-Транзит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ГАЗ-Сервис Авто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тавительство LG International в Казахстан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Интра Трейд Сервис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Прикаспийский Машиностроительный Комплекс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Бизнес Софт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Гранд Моторс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СТМС-С.К.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КазЮниСервис (KazUniService)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Сарбаз Ордасы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Проммонтаж KiV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О "AutoUnion"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О "Logistic Group"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"Западно-Казахстанская машиностроительная компания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Казахстан Саплай Сервис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ТВИД дизайн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ДГП-строй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Аман Инжиниринг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КазТемирКонтракт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«Трубы бесшовные»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О "Мунаймаш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Компания Курылыс Трейд 2007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Агентство БизнесПроект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Компания АзияЛайн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Компания АзияЛайн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9.2009г. в 09:55 мин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Центрэнергокомплект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Центрэнергокомплект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9.2009г. в 09:53 мин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АлмалыСтройТранс KZ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ТМК-Казахстан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ТОО "ТМК-Казахстан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9.2009г. в 09:35 мин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ЧТПЗ-Казахстан»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ВВК-Транзит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ГАЗ-Сервис Авто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тавительство LG International в Казахстан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Интра Трейд Сервис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Прикаспийский Машиностроительный Комплекс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Бизнес Софт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Гранд Моторс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СТМС-С.К.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КазЮниСервис (KazUniService)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Сарбаз Ордасы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Проммонтаж KiV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О "AutoUnion"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О "Logistic Group"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"Западно-Казахстанская машиностроительная компания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Казахстан Саплай Сервис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ТВИД дизайн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ДГП-строй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Аман Инжиниринг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КазТемирКонтракт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«Шток полированный»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О "Мунаймаш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АО "Мунаймаш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9.2009г. в 09:29 мин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Компания Курылыс Трейд 2007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Агентство БизнесПроект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Компания АзияЛайн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Центрэнергокомплект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АлмалыСтройТранс KZ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ТМК-Казахстан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ЧТПЗ-Казахстан»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ВВК-Транзит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ГАЗ-Сервис Авто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тавительство LG International в Казахстан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Интра Трейд Сервис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Прикаспийский Машиностроительный Комплекс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Бизнес Софт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Гранд Моторс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СТМС-С.К.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КазЮниСервис (KazUniService)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Сарбаз Ордасы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Проммонтаж KiV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О "AutoUnion"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О "Logistic Group"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"Западно-Казахстанская машиностроительная компания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Казахстан Саплай Сервис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ТВИД дизайн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ДГП-строй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Аман Инжиниринг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КазТемирКонтракт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709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686"/>
        <w:gridCol w:w="5263"/>
      </w:tblGrid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е реквизиты</w:t>
            </w:r>
          </w:p>
        </w:tc>
      </w:tr>
      <w:tr>
        <w:trPr>
          <w:trHeight w:val="47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О "Мунаймаш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Петропавловск, ул. Ауэзова 264</w:t>
            </w:r>
          </w:p>
        </w:tc>
      </w:tr>
      <w:tr>
        <w:trPr>
          <w:trHeight w:val="52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Компания Курылыс Трейд 2007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Астана, пр. Абая 38, оф. 408</w:t>
            </w:r>
          </w:p>
        </w:tc>
      </w:tr>
      <w:tr>
        <w:trPr>
          <w:trHeight w:val="52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Агентство БизнесПроект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Актобе, пр. 312 стрелковой дивизии 7б</w:t>
            </w:r>
          </w:p>
        </w:tc>
      </w:tr>
      <w:tr>
        <w:trPr>
          <w:trHeight w:val="54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Компания АзияЛайн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Алматы, ул. Джандосова 5/16</w:t>
            </w:r>
          </w:p>
        </w:tc>
      </w:tr>
      <w:tr>
        <w:trPr>
          <w:trHeight w:val="52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Центрэнергокомплект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Алматы, ул. Карасай Батыра 89</w:t>
            </w:r>
          </w:p>
        </w:tc>
      </w:tr>
      <w:tr>
        <w:trPr>
          <w:trHeight w:val="51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АлмалыСтройТранс KZ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Алматы, мкр. Аксай-2, дом 68, кв. 100</w:t>
            </w:r>
          </w:p>
        </w:tc>
      </w:tr>
      <w:tr>
        <w:trPr>
          <w:trHeight w:val="541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ТМК-Казахстан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 Астана, ул. Желтоксан 38/1, офис 5 </w:t>
            </w:r>
          </w:p>
        </w:tc>
      </w:tr>
      <w:tr>
        <w:trPr>
          <w:trHeight w:val="521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ЧТПЗ-Казахстан»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Алматы, 050000, мкр-н 10А, д. 9-24</w:t>
            </w:r>
          </w:p>
        </w:tc>
      </w:tr>
      <w:tr>
        <w:trPr>
          <w:trHeight w:val="52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ВВК-Транзит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Астана, мкр. Ак-булак 3, ул. 40-1, д.23/1</w:t>
            </w:r>
          </w:p>
        </w:tc>
      </w:tr>
      <w:tr>
        <w:trPr>
          <w:trHeight w:val="53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ГАЗ-Сервис Авто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Астана, ул. Богенбая 73/1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тавительство LG International в Казахстане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Алматы, пр. Абая 151/115, БЦ Алатау, оф.1102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Интра Трейд Сервис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Атырау, ул. Махамбета, д.130-30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Прикаспийский Машиностроительный Комплекс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Актау, промзона, а/я 612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Бизнес Софт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Астана, ул. Сыганак, д. 25, оф. 901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Гранд Моторс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Усть-Каменогорск, ул. Кайсенова 125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СТМС-С.К.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Алматы, ул. Полежаева 92А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КазЮниСервис (KazUniService)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Алматы, мкр. Алмагуль 17-23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Сарбаз Ордасы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Астана, ул. Тауелсiздiк 29/1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Проммонтаж KiV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Атырау, ул. Атамбаева 60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О "AutoUnion"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Алматы, ул. Байзакова 299, г.Алматы, ул. Абая 44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О "Logistic Group"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Алматы, Северное Кольцо 65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"Западно-Казахстанская машиностроительная компания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Уральск, ул. Урдинская 1/0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Казахстан Саплай Сервис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 Алматы, ул. Туркебаева 38-105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ТВИД дизайн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Караганда, пр. Н.Абдирова 3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ДГП-строй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Актобе, произ.база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Аман Инжиниринг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Атырау, ул. Байтурсынова 47А, офис 109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КазТемирКонтракт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Атырау, ул. Элеваторная 4а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00"/>
        <w:jc w:val="left"/>
        <w:rPr/>
      </w:pPr>
      <w:r>
        <w:rPr>
          <w:color w:val="000000"/>
        </w:rPr>
        <w:t> </w:t>
      </w:r>
      <w:r>
        <w:rPr>
          <w:color w:val="000000"/>
        </w:rPr>
        <w:t>3. Заявки потенциальных поставщиков не вскрытыми не возвращались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>
          <w:color w:val="000000"/>
        </w:rPr>
        <w:t> </w:t>
      </w:r>
      <w:r>
        <w:rPr>
          <w:color w:val="000000"/>
        </w:rPr>
        <w:t>4. Заявки на участие в тендере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, и они содержат информацию, представленную в Приложении № 1, которая была оглашена всем присутствующим при вскрытии тендерных заявок.</w:t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5. При вскрытии тендерных заявок присутствовали следующие потенциальные поставщики:</w:t>
      </w:r>
    </w:p>
    <w:tbl>
      <w:tblPr>
        <w:tblW w:w="10800" w:type="dxa"/>
        <w:jc w:val="left"/>
        <w:tblInd w:w="-18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320"/>
        <w:gridCol w:w="2700"/>
        <w:gridCol w:w="3780"/>
      </w:tblGrid>
      <w:tr>
        <w:trPr>
          <w:trHeight w:val="71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0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уполномоченных представител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потенциального поставщика</w:t>
            </w:r>
          </w:p>
        </w:tc>
      </w:tr>
      <w:tr>
        <w:trPr>
          <w:trHeight w:val="32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Компания АзияЛайн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йтлеуов С.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 Алматы, ул. Джандосова 5/16</w:t>
            </w:r>
          </w:p>
        </w:tc>
      </w:tr>
      <w:tr>
        <w:trPr>
          <w:trHeight w:val="37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Центрэнергокомплект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канов М.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 Алматы, ул. Карасай Батыра 89</w:t>
            </w:r>
          </w:p>
        </w:tc>
      </w:tr>
    </w:tbl>
    <w:p>
      <w:pPr>
        <w:pStyle w:val="Normal"/>
        <w:ind w:firstLine="4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ind w:firstLine="42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Председатель тендерной комиссии:</w:t>
      </w:r>
    </w:p>
    <w:tbl>
      <w:tblPr>
        <w:tblW w:w="8117" w:type="dxa"/>
        <w:jc w:val="left"/>
        <w:tblInd w:w="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44"/>
        <w:gridCol w:w="239"/>
        <w:gridCol w:w="121"/>
        <w:gridCol w:w="5013"/>
      </w:tblGrid>
      <w:tr>
        <w:trPr/>
        <w:tc>
          <w:tcPr>
            <w:tcW w:w="274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алимов Э.Р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autoSpaceDE w:val="false"/>
              <w:snapToGrid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firstLine="420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811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2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Мочалов Д.В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autoSpaceDE w:val="false"/>
              <w:snapToGrid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811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firstLine="4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32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autoSpaceDE w:val="false"/>
              <w:snapToGrid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3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/>
              <w:t>Корсунов Д.С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autoSpaceDE w:val="false"/>
              <w:snapToGrid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3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Ерназаров А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autoSpaceDE w:val="false"/>
              <w:snapToGrid w:val="false"/>
              <w:ind w:firstLine="4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firstLine="42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3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Жумакасов М.Г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autoSpaceDE w:val="false"/>
              <w:snapToGrid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3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Шетенов А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autoSpaceDE w:val="false"/>
              <w:snapToGrid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8117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74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смаилулы Т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5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20"/>
              <w:jc w:val="both"/>
              <w:rPr/>
            </w:pPr>
            <w:r>
              <w:rPr/>
            </w:r>
          </w:p>
          <w:p>
            <w:pPr>
              <w:pStyle w:val="Normal"/>
              <w:ind w:firstLine="420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sectPr>
          <w:type w:val="nextPage"/>
          <w:pgSz w:w="11906" w:h="16838"/>
          <w:pgMar w:left="1008" w:right="850" w:gutter="0" w:header="0" w:top="839" w:footer="0" w:bottom="12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697" w:right="839" w:gutter="0" w:header="0" w:top="406" w:footer="0" w:bottom="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9:59:00Z</dcterms:created>
  <dc:creator>R.Mametov</dc:creator>
  <dc:description/>
  <cp:keywords/>
  <dc:language>en-US</dc:language>
  <cp:lastModifiedBy>T.Ismailuly</cp:lastModifiedBy>
  <cp:lastPrinted>2009-06-09T18:20:00Z</cp:lastPrinted>
  <dcterms:modified xsi:type="dcterms:W3CDTF">2009-09-21T11:33:00Z</dcterms:modified>
  <cp:revision>17</cp:revision>
  <dc:subject/>
  <dc:title> Акционерное общество «Разведка Добыча «КазМунайГаз»</dc:title>
</cp:coreProperties>
</file>