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тендере по закупкам работ </w:t>
      </w:r>
      <w:r>
        <w:rPr>
          <w:b/>
          <w:color w:val="000000"/>
          <w:sz w:val="24"/>
          <w:szCs w:val="24"/>
        </w:rPr>
        <w:t>по лоту № 1 «Внедрение дизель - генератора для офиса НГДУ-1, 2, 3 для аварийного питания АТС и ЛВС»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/246.1 - ДИТ от 18.09.2009г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 час.3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итжагипар Шин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ак Умурза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bookmarkStart w:id="0" w:name="_Hlk241311171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нар Жак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мир Мухт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женер департамента информационных технологий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йлулы Таи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18.09.2009 года в 10 час.30 мин. по адресу: </w:t>
      </w:r>
      <w:r>
        <w:rPr>
          <w:sz w:val="24"/>
          <w:szCs w:val="24"/>
        </w:rPr>
        <w:t>г. Астана, пр. Кабанбай батыра, 17, угол ул. Тәуелсіздік</w:t>
      </w:r>
      <w:r>
        <w:rPr>
          <w:color w:val="000000"/>
          <w:sz w:val="24"/>
          <w:szCs w:val="24"/>
        </w:rPr>
        <w:t>, каб. № 701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600"/>
        <w:gridCol w:w="288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дрение дизель - генератора для офиса НГДУ-1, 2, 3 для аварийного питания АТС и ЛВ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Machinery Servic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Суюнбая 290</w:t>
            </w:r>
          </w:p>
        </w:tc>
      </w:tr>
      <w:tr>
        <w:trPr>
          <w:trHeight w:val="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Агентство БизнесПрое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ктобе, пр. 312 стрелковой дивизии 7б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"ASTEL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пр. Маметовой 67 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NEWTECH DISTRIBUTION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пр. Сейфуллина, угол ул. Маметовой, дом 404/67/9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"НАТ Казахстан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1, д.19/1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Энергия Плю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ул. Каблукова 270-26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Центр технической компетенции DEMEU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ул. Сыганак 29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"ELEKTROMASTER LTD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ул. Емцова 20, каб.20 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VK-Прое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 Чубары, ул. Алпамыс Батыр 12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Ай Си Компани (Ай Си Компани)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050016, ул. Кунаева, д. 18, офис 2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ЭнергоМаш-KZ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п-р. Достык 12а, 24 кв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FAROS COM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араганда, пр. Н.Абдирова 51-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О "Манад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араганда, ул. Резника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Alatau Innovations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пр. Райымбека, уг.ул. Коммунальная д.16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Atlant Info Security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Алматы, ул. Маметовой 76А, оф.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ITC АСТАНА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ул. Отырар 1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4. Заявки </w:t>
      </w:r>
      <w:r>
        <w:rPr/>
        <w:t>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20"/>
        <w:gridCol w:w="2048"/>
        <w:gridCol w:w="173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конкурсной заявки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едрение дизель - генератора для офиса НГДУ-1, 2, 3 для аварийного питания АТС и ЛВ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NEWTECH DISTRIBUTION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пр. Сейфуллина, угол ул. Маметовой, дом 404/67/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30 мин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VK-Проект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 мкр. Чубары, ул. Алпамыс Батыр 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07 мин</w:t>
            </w:r>
          </w:p>
        </w:tc>
      </w:tr>
      <w:tr>
        <w:trPr>
          <w:trHeight w:val="1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Alatau Innovations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маты, пр. Райымбека, уг.ул. Коммунальная д.169/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29 мин</w:t>
            </w:r>
          </w:p>
        </w:tc>
      </w:tr>
      <w:tr>
        <w:trPr>
          <w:trHeight w:val="10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ITC АСТАНА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стана,ул. Отырар 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г. в 09:12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VK-Проек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шев А.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мкр. Чубары, ул. Алпамыс Батыр 1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napToGrid w:val="false"/>
              <w:spacing w:lineRule="atLeast" w:line="240"/>
              <w:ind w:left="-40" w:right="2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ыгалин С.Ш.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280"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280" w:hanging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урткарин А.Б.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ынов К.Ж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сманов Д.М.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маилулы Таир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04:00Z</dcterms:created>
  <dc:creator>B.Zhaksybaev</dc:creator>
  <dc:description/>
  <cp:keywords/>
  <dc:language>en-US</dc:language>
  <cp:lastModifiedBy>T.Ismailuly</cp:lastModifiedBy>
  <cp:lastPrinted>2009-05-05T14:56:00Z</cp:lastPrinted>
  <dcterms:modified xsi:type="dcterms:W3CDTF">2009-09-21T09:45:00Z</dcterms:modified>
  <cp:revision>12</cp:revision>
  <dc:subject/>
  <dc:title>Протокол вскрытия конвертов с заявками на участие</dc:title>
</cp:coreProperties>
</file>