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о закупкам товаров по лоту </w:t>
      </w:r>
      <w:r>
        <w:rPr>
          <w:b/>
          <w:color w:val="000000"/>
        </w:rPr>
        <w:t xml:space="preserve"> №165 «Посуда», №171 «Канат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6127"/>
      </w:tblGrid>
      <w:tr>
        <w:trPr/>
        <w:tc>
          <w:tcPr>
            <w:tcW w:w="39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253.1-ДЛ                                                      от 22.09.2009 года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40"/>
        <w:gridCol w:w="6480"/>
      </w:tblGrid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вляющий директор по логистике и контрактам;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Кайрат Кизату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тарший инженер</w:t>
            </w:r>
            <w:r>
              <w:rPr>
                <w:color w:val="000000"/>
              </w:rPr>
              <w:t xml:space="preserve"> департамента логисти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Берсугур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Шолпан Сабетк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  <w:r>
              <w:rPr>
                <w:color w:val="000000"/>
              </w:rPr>
              <w:t xml:space="preserve"> департамента логисти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both"/>
        <w:rPr/>
      </w:pPr>
      <w:r>
        <w:rPr/>
        <w:t xml:space="preserve">22.09.2009 года в 12 час.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каб. №701а</w:t>
      </w:r>
      <w:r>
        <w:rPr/>
        <w:t>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Посу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"Grand S ervice Astana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район Алматы, мкр.3, д.20, кв.142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"Аргумен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останай, пр. Абая, 24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атыс Диамеx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пр.Абылхаир-хана, 34-23, тел.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Эльф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28мкр.36дом7кв.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-Бол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.Азаттык, 121/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ГазПромГрупп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 Актобе ул.Есет-батыра 168-49.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втолю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Пойменная 5/1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"Da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ar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О, с. Бородулиха, ул. Крупской 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 пр.Н.Абдирова 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 Саплай 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Туркебаева 38-10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Торговый Дом "Нефтекамский машиностроительный завод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Ф, г.Нефтекамск,ул. Магистральная,д.19 (34783) 2-02-29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мрук Лтд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Бр.Жубановых 293 "Г"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Химреактивснаб-Алмат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Айманова 208 А, БЦ "Дихан"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Торговый дом"MassGlas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ул.Кенесары,5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орСервис-Корпорац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Ж.Тархана, 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ДГП-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произ.баз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хнологии Управления Проектам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Жамбыла 111, оф.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КазКАМ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Акжол 3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АСИ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 пр-т Республика, 6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"АТ-Меди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ктобе, 312 стрелковой дивизии 7б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"Аман 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ул. Байтурсынова 47А, офис 10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ЮниСервис (KazUniService)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лматы мкр-он Алмагуль 17-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Фёдор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6-19-2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 Сила зап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22 мкр., магазин Электро Сил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Ка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"Grand S ervice Astana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район Алматы, мкр.3, д.20, кв.142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"Аргумен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останай, пр. Абая, 24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атыс Диамеx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пр.Абылхаир-хана, 34-23, тел.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Эльф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28мкр.36дом7кв.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-Бол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р.Азаттык, 121/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ГазПромГрупп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 Актобе ул.Есет-батыра 168-49.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втолю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Пойменная 5/1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"Da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ar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О, с. Бородулиха, ул. Крупской 7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 пр.Н.Абдирова 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 Саплай 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Туркебаева 38-10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Торговый Дом "Нефтекамский машиностроительный завод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Ф, г.Нефтекамск,ул. Магистральная,д.19 (34783) 2-02-29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мрук Лтд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Бр.Жубановых 293 "Г"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Химреактивснаб-Алмат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Айманова 208 А, БЦ "Дихан"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Торговый дом"MassGlas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ул.Кенесары,5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орСервис-Корпорац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Ж.Тархана, 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ДГП-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произ.база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хнологии Управления Проектам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Жамбыла 111, оф.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КазКАМ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Акжол 3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АСИ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 пр-т Республика, 6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"АТ-Меди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ктобе, 312 стрелковой дивизии 7б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"Аман 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ул. Байтурсынова 47А, офис 10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ЮниСервис (KazUniService)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мкр-он Алмагуль 17-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Фёдор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6-19-2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 Сила зап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22 мкр., магазин Электро Сила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  невскрытыми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е возвращались.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 xml:space="preserve">Заявки на участие в тендере следующих потенциальных поставщиков, представивших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х в установленные сроки, до истечения окончательного срока представления заявок на участ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в тендере вскрыты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Посу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"Da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ar 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О, с. Бородулиха, ул. Крупской 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2009г. в 16:1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ДГП-строй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адрес: г.Актобе, ул. Ломоносова 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2009г. в 09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тана Шанырак Курылы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Омарова125 кв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2009г. в 09:1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Кан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"Da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ar Group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О, с. Бородулиха, ул. Крупской 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2009г. в 16:1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тана Шанырак Курылы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Омарова125 кв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2009г. в 09:12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-х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ТОО "Астана Шанырак Курылы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Астана, ул.Омарова125 кв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ейменов Б.Б. по дове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2.09.2009г. в 11:45</w:t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ТОО "ДГП-стро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юр.адрес: г.Актобе, ул. Ломоносова 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инбасаров Н.И по дове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2.09.2009г. в 11:4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Бурумбаев К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Берсугурова Ш. 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43:00Z</dcterms:created>
  <dc:creator>G.Tassybaeva</dc:creator>
  <dc:description/>
  <cp:keywords/>
  <dc:language>en-US</dc:language>
  <cp:lastModifiedBy>G.Tassybaeva</cp:lastModifiedBy>
  <cp:lastPrinted>2009-09-23T11:50:00Z</cp:lastPrinted>
  <dcterms:modified xsi:type="dcterms:W3CDTF">2009-09-23T05:55:00Z</dcterms:modified>
  <cp:revision>40</cp:revision>
  <dc:subject/>
  <dc:title> Акционерное общество «Разведка Добыча «КазМунайГаз»</dc:title>
</cp:coreProperties>
</file>