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работ </w:t>
      </w:r>
      <w:r>
        <w:rPr>
          <w:b/>
          <w:color w:val="000000"/>
          <w:sz w:val="22"/>
          <w:szCs w:val="22"/>
        </w:rPr>
        <w:t xml:space="preserve">по лотам № 1 </w:t>
      </w:r>
      <w:r>
        <w:rPr>
          <w:b/>
          <w:sz w:val="22"/>
          <w:szCs w:val="22"/>
        </w:rPr>
        <w:t>Работы по капитальному ремонту нефтегазодобывающего оборудования с изготовлением запасных частей и № 2 Работы по капитальному ремонту высоковольтных электродвигателей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2"/>
        <w:gridCol w:w="4535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254.1 – МЭД от 23.09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0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управляющий директор </w:t>
            </w:r>
            <w:r>
              <w:rPr>
                <w:bCs/>
                <w:sz w:val="22"/>
                <w:szCs w:val="22"/>
              </w:rPr>
              <w:t>по производству</w:t>
            </w:r>
            <w:r>
              <w:rPr>
                <w:sz w:val="22"/>
                <w:szCs w:val="22"/>
              </w:rPr>
              <w:t>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иректо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</w:t>
            </w: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548" w:firstLine="5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старший инженер </w:t>
            </w:r>
            <w:r>
              <w:rPr>
                <w:bCs/>
                <w:sz w:val="22"/>
                <w:szCs w:val="22"/>
              </w:rPr>
              <w:t>механико-энергетического департамента</w:t>
            </w:r>
            <w:r>
              <w:rPr>
                <w:sz w:val="22"/>
                <w:szCs w:val="22"/>
              </w:rPr>
              <w:t>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 Мукарам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23.09.2009 года в 11 час.00 мин. по адресу: г. Астана, пр. Кабанбай батыра, 17, каб. 701А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3420"/>
        <w:gridCol w:w="342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капитальному ремонту нефтегазодобывающего оборудования с изготовлением запасных част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АзЭнерг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кр.Мамыр-4, дом 8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мкр Мунайлы 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. промзона, а/я 6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рдинская 1/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8 мкр., д. 4 «А» оф. 22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Актауская Нефтяная Электронная Компания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КА КОНСАЛТИНГ-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Желтоксан, 111А, оф. 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РАГАНДАЭНЕРГОРЕМО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ул.Ермекова 2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 Сила зап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22 мкр., магазин Электро Сил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капитальному ремонту высоковольтных электродвига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СредАзЭнерго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мкр.Мамыр-4, дом 8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Мунайузеньсервис КАН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, мкр Мунайлы 5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. промзона, а/я 61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Урдинская 1/0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НПЦ Элетех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8 мкр., д. 4 «А» оф. 222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О "Актауская Нефтяная Электронная Компания"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ЗКА КОНСАЛТИНГ-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пр. Желтоксан, 111А, оф. 11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РАГАНДАЭНЕРГОРЕМОН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араганда,ул.Ермекова 29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 Сила запа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 22 мкр., магазин Электро Сила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2520"/>
        <w:gridCol w:w="1620"/>
        <w:gridCol w:w="209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капитальному ремонту нефтегазодобывающего оборудования с изготовлением запасных ча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09г. в 09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6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09г. в 09: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ы по капитальному ремонту высоковольтных электродвигател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ктауская Нефтяная Электронная Компания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09г. в 09: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Прикаспийский Машиностроительный Комплекс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, Промзона, а/я 612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9.2009г. в 09: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бат Акмукано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ебае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оранба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су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ис Серге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ангельды Мухамбет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ипо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ьнар Мукарам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05:59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9-25T06:18:00Z</dcterms:modified>
  <cp:revision>4</cp:revision>
  <dc:subject/>
  <dc:title>Протокол вскрытия конвертов с заявками на участие</dc:title>
</cp:coreProperties>
</file>