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/>
      </w:pPr>
      <w:r>
        <w:rPr>
          <w:sz w:val="24"/>
        </w:rPr>
        <w:t xml:space="preserve">Протокол вскрытия конвертов с тендерными заявками по закупке услуг по лоту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  «Услуги по перевозке работников НГДУ «Жылыоймунайгаз» ПФ «Эмбамунайгаз» с предоставлением плацкартного вагона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№Т/258.1-ДСП от 25.09.2009г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0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са </w:t>
            </w:r>
          </w:p>
          <w:p>
            <w:pPr>
              <w:pStyle w:val="Normal"/>
              <w:rPr/>
            </w:pPr>
            <w:r>
              <w:rPr/>
              <w:t>Жолдаскали Шамшади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4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унатыров </w:t>
            </w:r>
          </w:p>
          <w:p>
            <w:pPr>
              <w:pStyle w:val="Normal"/>
              <w:rPr/>
            </w:pPr>
            <w:r>
              <w:rPr/>
              <w:t>Олжас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3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61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6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44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Эмбамунайгаз»;</w:t>
            </w:r>
          </w:p>
        </w:tc>
      </w:tr>
      <w:tr>
        <w:trPr>
          <w:trHeight w:val="42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алидуллин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андык Мадени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0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юсегали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тай Абдрах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ший инженер отдела социальной полит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22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сыбаева </w:t>
            </w:r>
          </w:p>
          <w:p>
            <w:pPr>
              <w:pStyle w:val="Normal"/>
              <w:rPr/>
            </w:pPr>
            <w:r>
              <w:rPr/>
              <w:t>Гульнар Байж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25.09.2009 года в 10 час. 3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240"/>
        <w:gridCol w:w="378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8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Услуги по перевозке работников НГДУ «Жылыоймунайгаз» ПФ «Эмбамунайгаз» с предоставлением плацкартного ваго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6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ассажирская Компания «Туран Экспрес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хтанова, д.43</w:t>
            </w:r>
          </w:p>
        </w:tc>
      </w:tr>
      <w:tr>
        <w:trPr>
          <w:trHeight w:val="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портно-экспедиционная компания «Казинтерфрахт-Акса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сай, Бурлинский р-н, ул.Деповская, д.2</w:t>
            </w:r>
          </w:p>
        </w:tc>
      </w:tr>
      <w:tr>
        <w:trPr>
          <w:trHeight w:val="4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база УПТК УС9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520"/>
        <w:gridCol w:w="2520"/>
        <w:gridCol w:w="180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Услуги по перевозке работников НГДУ «Жылыоймунайгаз» ПФ «Эмбамунайгаз» с предоставлением плацкартного ваг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О «Пассажирская компания «Туран Экспрес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.Алматы, ул.Ахтанова, д.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4.09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0:40ч.</w:t>
            </w:r>
          </w:p>
        </w:tc>
      </w:tr>
      <w:tr>
        <w:trPr>
          <w:trHeight w:val="3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лДорТранс-Актоб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.Актобе, ул.Маресьева, д.80/1, кв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09.2009г. в14:15ч.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портно-экспедиционная компания «Казинтерфрахт-Акс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Аксай, ул.Деповская,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5.09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0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лДорТранс-Актоб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амиев Н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.09.2009г. в 10:1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портно-экспедиционная компания «Казинтерфрахт-Акса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Такушев Н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.2009г. в 10:20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О «Пассажирская компания «Туран Экспрес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Сыздыков Ж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.2009г. в 10:25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са Ж.Ш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атыров О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идуллин К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юсегалиев А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6-23T14:35:00Z</cp:lastPrinted>
  <dcterms:modified xsi:type="dcterms:W3CDTF">2009-09-25T09:27:00Z</dcterms:modified>
  <cp:revision>119</cp:revision>
  <dc:subject/>
  <dc:title/>
</cp:coreProperties>
</file>