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 xml:space="preserve">№ 1 «Строительство разведочной скважины на структуре Карашунгул на блоке Р-9» 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Т/225.1-ДБРиКРС от 25.08.2009 года</w:t>
            </w:r>
          </w:p>
        </w:tc>
      </w:tr>
      <w:tr>
        <w:trPr>
          <w:trHeight w:val="389" w:hRule="atLeast"/>
        </w:trPr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Ершиев К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5.08.2009 года в 11 час.30 мин. по адресу: г. Астана, пр. Кабанбай батыра, 17, угол ул. Тәуелсіздік, </w:t>
      </w:r>
    </w:p>
    <w:p>
      <w:pPr>
        <w:pStyle w:val="Normal"/>
        <w:jc w:val="left"/>
        <w:rPr/>
      </w:pPr>
      <w:r>
        <w:rPr>
          <w:sz w:val="22"/>
          <w:szCs w:val="22"/>
        </w:rPr>
        <w:t>7-й этаж, каб. № 701а,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троительство разведочной скважины на структуре Карашунгу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на блоке Р-9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Арал Серви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лматы ул. Тимирязева 67/91 кв.46 8727255027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СБП "КазМунайГаз-Бурение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ос. Бирлик, Промзона 8(7122)354099,39503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ОО Vasile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масина 67 5068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Zhanros Drill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 ул. Айтеке-би 5а +77242261215, +7701224322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О "Компания Курылыс Трейд 2007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пр. Абая 38, оф.408 21-61-8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GW Drilling Company LL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A.Mолдагулова 43A , 8 7132 94720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елавт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Коммунальная/Райымбека, д. 2/173 8 (727) 356-48-7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f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ау 14 мкр Бизнес Центр "Звезда Актау" +77292-470018,+77774708895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«Строительство разведочной скважины на структуре Карашунгу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на блоке Р-9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ызылорд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йтеке-би 5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:16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СБП "КазМунайГаз-Бурение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пос. Бирлик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09 г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16:14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БП Казмунайгаз-Бурени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п.Бирлик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хужин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25.08.09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 11:2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Zhanros Drilling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ызылор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йтеке-би 5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тыкбае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25.08.09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в 11:23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B.Nurtazin</cp:lastModifiedBy>
  <cp:lastPrinted>2009-09-01T10:49:00Z</cp:lastPrinted>
  <dcterms:modified xsi:type="dcterms:W3CDTF">2009-09-30T10:45:00Z</dcterms:modified>
  <cp:revision>62</cp:revision>
  <dc:subject/>
  <dc:title> Акционерное общество «Разведка Добыча «КазМунайГаз»</dc:title>
</cp:coreProperties>
</file>