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работ </w:t>
      </w:r>
      <w:r>
        <w:rPr>
          <w:b/>
          <w:color w:val="000000"/>
        </w:rPr>
        <w:t>по лоту № 1 «Полевые сейсморазведочные работы 3Д на блоке Лиман, в объеме 300 кв.км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49.1-ДГР от 18.09.2009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1" w:hanging="0"/>
              <w:rPr>
                <w:color w:val="000000"/>
              </w:rPr>
            </w:pPr>
            <w:r>
              <w:rPr>
                <w:color w:val="000000"/>
              </w:rPr>
              <w:t>Мирошник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800" w:leader="none"/>
              </w:tabs>
              <w:autoSpaceDE w:val="false"/>
              <w:spacing w:lineRule="atLeast" w:line="240"/>
              <w:ind w:left="-40" w:right="81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маганбето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 геологии и геофизики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льмагжанов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НЭП Казахстана «Союз «Атамекен»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8.09.2009 года в 11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                      ул. Тәуелсіздік</w:t>
      </w:r>
      <w:r>
        <w:rPr>
          <w:bCs/>
          <w:iCs/>
        </w:rPr>
        <w:t>, 7-й этаж,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5"/>
        <w:gridCol w:w="378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олевые сейсморазведочные работы 3Д на блоке Лиман, в объе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кв.к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Казахстанкаспийшельф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, ул. Фонвизина, 24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НПФ «ДАН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, ул. Муканова, 2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тек Холдин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г.Оренбург, ул. Беляевская, 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Казахская геофизическая компа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 Кыз-Жибек, 6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Geo Energi Group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Сары-Арка,39 офис 4,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Азимут Энерджи Сервисе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мкр. Атырау-1, д.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р «НП «Запприкаспийгеофиз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г.Волгоград, проезд Геофизиков,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Тат-Ар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 Шашкина, д. 32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УПТ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г.Пермь, ул.Г.Хасана, 10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Полевые сейсморазведочные работы 3Д на блоке Лиман, в объ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кв.к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О «Казахстанкаспийшельф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Алм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Фонвизина, 2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09г. в 15: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Сары-Арка,39 офис 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9г. в 09:2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НПФ «ДАН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уканова, 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9г. в 09:2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340"/>
        <w:gridCol w:w="214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Сары-Арка, 39 офис 4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упбекова Н.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9.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1: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О «Казахстанкаспийшельф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Алм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Фонвизина, 24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агамбетова Г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1: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НПФ «ДАН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уканова, 2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баев М.С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1:29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ирошников В.Я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8 сентября 2009 года в 11ч. 3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ервый заместитель генерального директо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Мирошников В.Я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геологии и разработ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ушерова Л.Е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геологии и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хмудов Р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Заместитель дир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маганбетов Б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 геологии и геофизики департамента геологии и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рипова Г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9-18T15:40:00Z</cp:lastPrinted>
  <dcterms:modified xsi:type="dcterms:W3CDTF">2009-09-18T09:41:00Z</dcterms:modified>
  <cp:revision>443</cp:revision>
  <dc:subject/>
  <dc:title> Протокол вскрытия конвертов с заявками на участие в конкурсе</dc:title>
</cp:coreProperties>
</file>