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 № 1 «Обработка и интерпретация данных сейсморазведочных работ 3Д по блоку Лиман, в объеме 300 кв.км», № 2 «Составление технического проекта на полевые работы 3Д, на обработку и интерпретацию 3Д на блоке Лиман», № 3 «Составление проекта разведки на блоке Лиман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116"/>
      </w:tblGrid>
      <w:tr>
        <w:trPr/>
        <w:tc>
          <w:tcPr>
            <w:tcW w:w="4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1.1-ДГР от 18.09.2009 года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800" w:leader="none"/>
              </w:tabs>
              <w:autoSpaceDE w:val="false"/>
              <w:spacing w:lineRule="atLeast" w:line="240"/>
              <w:ind w:left="-40" w:right="81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 геологии и геофизики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8.09.2009 года в 15 час. 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                      ул. Тәуелсіздік</w:t>
      </w:r>
      <w:r>
        <w:rPr>
          <w:bCs/>
          <w:iCs/>
        </w:rPr>
        <w:t>, 7-й этаж,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3240"/>
        <w:gridCol w:w="39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работка и интерпретация данных сейсморазведочных работ 3Д по блоку Лиман, в объеме 300 кв.к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S Kazakhstan L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Кунаева, 32, БЦ «Эталон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«Geosta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мкр. Атырау 1 д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НПФ «ДАН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Муканова 2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тек Холдин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Ф, г.Оренбург, ул. Беляевская, 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ЕДРА-КОНСАЛ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Ф, г.Тюмень, ул.Таймырская 7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НИПИмун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ктау, 6 мкр.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ат-Ар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Шашкина, д. 32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Гоголя 86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,Сары-Арка, 39, офис 4,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лматы, ул. Фонвизина 2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ырау Электросерв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тырау, ул. Атамбаева 27в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технического проекта на полевые работы 3Д, на обработку и интерпретацию 3Д на блоке Лим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S Kazakhstan L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Кунаева, 32, БЦ «Эталон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«Geosta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лматы, мкр. Атырау 1 д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НПФ «ДАН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Муканова 2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тек Холдин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Ф, г.Оренбург, ул. Беляевская, 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ЕДРА-КОНСАЛ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Ф, г.Тюмень, ул.Таймырская 7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НИПИмун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ктау, 6 мкр.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ат-Ар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Шашкина, д. 32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Гоголя 86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,Сары-Арка, 39, офис 4,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лматы, ул. Фонвизина 2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ырау Электросерв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тырау, ул. Атамбаева 27в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проекта разведки на блоке Лим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S Kazakhstan L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Кунаева, 32, БЦ «Эталон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«Geosta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мкр. Атырау 1 д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НПФ «ДАН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Муканова 2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тек Холдин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Ф, г.Оренбург, ул. Беляевская, 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ЕДРА-КОНСАЛ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Ф, г.Тюмень, ул.Таймырская 7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НИПИмун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ктау, 6 мкр.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ат-Ар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лматы, ул. Шашкина, д. 32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лматы, ул. Гоголя 86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,Сары-Арка, 39, офис 4,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лматы, ул. Фонвизина 2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ырау Электросерв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тырау, ул. Атамбаева 27в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25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работка и интерпретация данных сейсморазведочных работ 3Д по блоку Лиман, в объеме 300 кв.к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,Сары-Арка, 3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 в 09: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 86, офис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 в 09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технического проекта на полевые работы 3Д, на обработку и интерпретацию 3Д на блоке Лим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 86, офис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 в 09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проекта разведки на блоке Лим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 86, офис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 в 09:3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16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Атыра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,Сары-Арка, 39, офис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упбекова Н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 в 14:57</w:t>
            </w:r>
          </w:p>
        </w:tc>
      </w:tr>
    </w:tbl>
    <w:p>
      <w:pPr>
        <w:pStyle w:val="Normal"/>
        <w:ind w:firstLine="54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8 сентября 2009 года в 15ч. 0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геологии и разработ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хмудов Р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Заместитель 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маганбетов Б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 геологии и геофизики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9-18T16:13:00Z</cp:lastPrinted>
  <dcterms:modified xsi:type="dcterms:W3CDTF">2009-09-29T12:10:00Z</dcterms:modified>
  <cp:revision>417</cp:revision>
  <dc:subject/>
  <dc:title> Протокол вскрытия конвертов с заявками на участие в конкурсе</dc:title>
</cp:coreProperties>
</file>