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е услуг по лоту №1 «Услуги по проектированию повышения надежности электроснабжения нефтепромысловых объектов месторождения Озен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64.1-МЭД от 06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8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4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емисов Н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главный энергет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иязов С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ектора капитального строительства отдела капитального строительства ПФ «Озенмунайгаз»; </w:t>
            </w:r>
          </w:p>
        </w:tc>
      </w:tr>
      <w:tr>
        <w:trPr>
          <w:trHeight w:val="36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06.10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420"/>
        <w:gridCol w:w="3420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слуги по проектированию повышения надежности электроснабжения нефтепромысловых объектов месторождения Оз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Проект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. Азаттык 101-а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Юго-Восток д 12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oligram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, ул. Баймуханова 3-51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13 магистраль, переулок, 37, дом 8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K Ltd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Астана-2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врида Электрик Астана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 Кабанбай батыра, 7/2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Вавилова, 15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zСтройПроект-ПВ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Гагарина 36/4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К Сервис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 Толе-би 187 оф.217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ЭЛЕКТРОМОНТАЖ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арасай батыра, 88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Engineering &amp; Research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., Мангистауская обл., г.Актау мкр17, зд 62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8 мкрн., дом 38 "А"</w:t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 Dizain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Щугыла, дом 54, кв. 4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МОН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 Айтеке би, 62, офис № 405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И энергетики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12, г.Алматы, ул.Байтурсынова 85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ИПИ энергетики и связи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. Райымбека, 348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НИПИИТЭС «Энергия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004. г.Алматы пр. Абылай хана 58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РИКС LTD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араганда, Восток 1 дом 14 кв.32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Самал дом 33.кв.40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340"/>
        <w:gridCol w:w="1800"/>
      </w:tblGrid>
      <w:tr>
        <w:trPr>
          <w:trHeight w:val="11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4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/>
              <w:t>№1 «</w:t>
            </w:r>
            <w:r>
              <w:rPr>
                <w:color w:val="000000"/>
              </w:rPr>
              <w:t>Услуги по проектированию повышения надежности электроснабжения нефтепромысловых объектов месторождения Озен</w:t>
            </w:r>
            <w:r>
              <w:rPr/>
              <w:t>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ТавридаЭлектрикАст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Кабанбай батыра, д.7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6.10.09 г.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08:45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2880"/>
        <w:gridCol w:w="342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ТавридаЭлектрик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ибаев А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Кабанбай батыра, д.7/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емисов Н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иязов С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6-09T10:28:00Z</cp:lastPrinted>
  <dcterms:modified xsi:type="dcterms:W3CDTF">2009-10-07T04:20:00Z</dcterms:modified>
  <cp:revision>199</cp:revision>
  <dc:subject/>
  <dc:title>Акционерное общество «Разведка Добыча «КазМунайГаз»</dc:title>
</cp:coreProperties>
</file>