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  <w:sz w:val="22"/>
          <w:szCs w:val="22"/>
        </w:rPr>
        <w:t xml:space="preserve">№ 1 «Проектно-изыскательские работы по объекту «Обустройство нефтяных скважин после бурения»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242.1-ДКС от 15.09.2009 года</w:t>
            </w:r>
          </w:p>
        </w:tc>
      </w:tr>
      <w:tr>
        <w:trPr>
          <w:trHeight w:val="389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26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мельков Ю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олдыгулов Б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9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15.09.2009 года в 12 час.00 мин. по адресу: г. Астана, пр</w:t>
      </w:r>
      <w:r>
        <w:rPr>
          <w:sz w:val="22"/>
          <w:szCs w:val="22"/>
          <w:lang w:val="kk-KZ"/>
        </w:rPr>
        <w:t>. Кабанбай батыра, 17</w:t>
      </w:r>
      <w:r>
        <w:rPr>
          <w:sz w:val="22"/>
          <w:szCs w:val="22"/>
        </w:rPr>
        <w:t>, каб. № 701а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420"/>
      </w:tblGrid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и наименование лот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 xml:space="preserve">1 «Проектно-изыскательские работы по объекту «Обустройство нефтяных скважин после бурения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о Строитель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Самал дом 33,кв 40 8729343026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"Инженерно-Технологически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Шанырак ул.Мунайлы-38 8-(72934)-33-1-0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о-Строительная компания "Астанагипроводстрой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 Аймаутова 7/1, 8 7172 211180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иниринговая Компания "Казгипрнефтетран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050016, пр. Райымбека, 160 А +7(727) 258 35 67 (вн.141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П "ГосНПЦзем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стана, ул. Желтоксан, 25 8 7172 32 39 4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Инжиниринговая Компания "Мунай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Желтоксан, дом 7, оф ВП-1 +77172390311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НИПИнефте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8 мкрн., дом 38 "А" 8 (7292) 52089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гентство БизнесПроек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ктобе пр.312 стрелковой дивизии 7б 8-7132-550427 8707301077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мкр Коктем-20,офис-26 8(72934) 33-779,87015772650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енерный центр Diz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мкр. Щугыла, дом 54, кв.4 8(72934) 53-389, моб. 8701453033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тырау Электр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тырау, ул. Атамбаева 27 в, сот. 8701912550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Гауhартас финан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Коктем дом№12. кв39 8(72934)44338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роектно-изыскательские работы по объекту «Обустройство нефтяных скважин после бур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о Строитель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мкр.Сама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3, кв.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09:58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мкр.Шанырак ул.Мунайлы-3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09:42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о-Строительная компания "Астанагипроводстро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стана, ул. Аймаутова 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09:36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мкр Коктем-20,офис-2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09:34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Гауhартас 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мкр. Коктем дом№12. кв3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09:40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КаZ Строй Проект-П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Павлодар, ул. Гагарина, 36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09:59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оектно-Строительная компания "Астанагипровод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стана, ул. Аймаутова 7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рмуханова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11:5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ектно Строитель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анаозен, мкр. Астана, дом 1 кв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нов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11:52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анаозен, мкр. Коктем дом-20, офис-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е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11:55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же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мкр.Шанырак ул.Мунайлы-3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ов Д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09.09 в 11:5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мельков Ю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________________________________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олдыгулов Б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9-28T11:34:00Z</dcterms:modified>
  <cp:revision>168</cp:revision>
  <dc:subject/>
  <dc:title> Акционерное общество «Разведка Добыча «КазМунайГаз»</dc:title>
</cp:coreProperties>
</file>