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left="15" w:hanging="0"/>
        <w:jc w:val="center"/>
        <w:rPr/>
      </w:pPr>
      <w:r>
        <w:rPr>
          <w:b/>
          <w:bCs/>
          <w:color w:val="000000"/>
          <w:sz w:val="22"/>
          <w:szCs w:val="22"/>
        </w:rPr>
        <w:t xml:space="preserve">по закупкам товаров по лотам </w:t>
      </w:r>
      <w:r>
        <w:rPr>
          <w:b/>
          <w:color w:val="000000"/>
        </w:rPr>
        <w:t xml:space="preserve"> №164 «Инструмент ПРС», №166 «Элеваторы»,  №167 «Ключи», №168 «Шток устьевой»,  №169 «Ключ КМУ», № 170 «Блок операторная»</w:t>
      </w:r>
    </w:p>
    <w:p>
      <w:pPr>
        <w:pStyle w:val="Normal"/>
        <w:autoSpaceDE w:val="false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tLeast" w:line="240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6127"/>
      </w:tblGrid>
      <w:tr>
        <w:trPr/>
        <w:tc>
          <w:tcPr>
            <w:tcW w:w="39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</w:t>
            </w:r>
          </w:p>
        </w:tc>
        <w:tc>
          <w:tcPr>
            <w:tcW w:w="61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Т/262.1-ДЛ                                                      от 06.10.2009 года</w:t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2"/>
        </w:numPr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Председатель тендерной комиссии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540"/>
        <w:gridCol w:w="6480"/>
      </w:tblGrid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Эльдан Рахимж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правляющий директор по логистике и контрактам; 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ож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уржан Акеба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меститель директора департамента логистик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лены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Ыдырыше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дынбек Кенесхан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бюджетирования и экономического анализа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урумбае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Кайрат Кизатула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тарший инженер</w:t>
            </w:r>
            <w:r>
              <w:rPr>
                <w:color w:val="000000"/>
              </w:rPr>
              <w:t xml:space="preserve"> департамента логистики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ерик Айда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арипова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Гульнар Мукарам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НДП «Нур Отан» (по согласованию).</w:t>
            </w:r>
          </w:p>
        </w:tc>
      </w:tr>
      <w:tr>
        <w:trPr/>
        <w:tc>
          <w:tcPr>
            <w:tcW w:w="97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Тасыбаева Г.Б.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both"/>
        <w:rPr/>
      </w:pPr>
      <w:r>
        <w:rPr/>
        <w:t xml:space="preserve">06.10.2009 года в 10 час.30 мин. по адресу: г. 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каб. №701а</w:t>
      </w:r>
      <w:r>
        <w:rPr/>
        <w:t>,</w:t>
      </w:r>
      <w:r>
        <w:rPr>
          <w:b/>
        </w:rPr>
        <w:t xml:space="preserve"> </w:t>
      </w:r>
      <w:r>
        <w:rPr>
          <w:color w:val="000000"/>
          <w:sz w:val="22"/>
          <w:szCs w:val="22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3240"/>
        <w:gridCol w:w="3780"/>
      </w:tblGrid>
      <w:tr>
        <w:trPr>
          <w:trHeight w:val="78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лот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наименование лота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 xml:space="preserve">164 «Инструмент ПРС», №166 «Элеваторы»,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 xml:space="preserve">167 «Ключи»,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 xml:space="preserve">168 «Шток устьевой»,  №169 «Ключ КМУ»,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170 «Блок операторная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Мунаймаш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Петропавловск, ул. М.Ауэзова, 264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NBC-Group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 2 мкр 17 здание,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"Grand S ervice Astana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район Алматы, мкр.3, д.20, кв.142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Батыс Диамеx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обе, пр.Абылхаир-хана, 34-23,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Прикаспийский Машиностроительный Комплекс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ктау, промзона, а/я 612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"Ижпромтехника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Ф, г.Ижевск, ул. Коммунаров, 175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Западно-Казахстанская Машиностроительная Компания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ральск, ул.Урдинская, 1/0,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"ГазПромГрупп"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обе, г Актобе ул.Есет-батыра, 168-49.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ОО "АлмалыСтройТранс KZ"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лматы мкр. Аксай-2, дом 68, кв. 100,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"Завод Гидромаш-Орион"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ул, Покрышкина, 2 А,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ктауская Нефтяная Электронная Компания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, промзона,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втолюкс 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ральск ул.Пойменная 5/1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НГП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ральск, ул Физкультурная,59/1,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ЮниСервис (KazUniService)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мкр-он Алмагуль 17-23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хстан Саплай Серви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Туркебаева 38-105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Росинструмент-Казахста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раганда, район имени Казыбек би, ул. Ермекова 55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ВИД дизайн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раганда пр.Н.Абдирова 3,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амрук Лтд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обе ул.Бр.Жубановых 293 "Г"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Химреактивснаб-Алматы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Айманова 208 А, БЦ "Дихан"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Завод им. С.М. Кирова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Петропавловск 150007, ул. Партизанская, 48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НЕФТЕГАЗ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публика Коми, г. Усинск, ул. Нефтяников,17,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орпорация Нуралы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 Актау 15 мкр 11б дом 3 кв 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ТД "Зеленодольский завод им. А.М. Горького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ань, ул.Чернышевского, д.17/36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УПТ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Пермь, ул.Г.Хасана 105 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вест-Технологии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Актобе пр-т. Абулхаир-хана 24-34.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ман Инжиниринг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ул. Байтурсынова 47А, офис 109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Росинструмент-Казахста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раганда, район имени Казыбек би, ул. Ермекова 55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НефтеГазПром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ральск ул.Физкультурная 59/1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Василе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ральск Масина 67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ОйлКонсалтСервис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Тимирязева,42,  </w:t>
            </w:r>
          </w:p>
        </w:tc>
      </w:tr>
      <w:tr>
        <w:trPr>
          <w:trHeight w:val="5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"A&amp;B Group LTD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сай, Промзона </w:t>
            </w:r>
          </w:p>
        </w:tc>
      </w:tr>
      <w:tr>
        <w:trPr>
          <w:trHeight w:val="5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URALCHEMEXPRES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ральск  мкрн. Строитель д. 37 кв.13 </w:t>
            </w:r>
          </w:p>
        </w:tc>
      </w:tr>
      <w:tr>
        <w:trPr>
          <w:trHeight w:val="5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рслан-СКБ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ральск мкр-н Строитель 19-94 </w:t>
            </w:r>
          </w:p>
        </w:tc>
      </w:tr>
      <w:tr>
        <w:trPr>
          <w:trHeight w:val="5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Мерке НТБ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ральск 6-ой мкрн, д.52, кв.36 </w:t>
            </w:r>
          </w:p>
        </w:tc>
      </w:tr>
      <w:tr>
        <w:trPr>
          <w:trHeight w:val="5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Format Mach Company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авлодар, ул.Космонавтов 1</w:t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 xml:space="preserve">Заявки на участие в тендере следующих потенциальных поставщиков  невскрытыми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не возвращались.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 xml:space="preserve">Заявки на участие в тендере следующих потенциальных поставщиков, представивших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их в установленные сроки, до истечения окончательного срока представления заявок на участие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в тендере вскрыты:</w:t>
      </w:r>
    </w:p>
    <w:tbl>
      <w:tblPr>
        <w:tblW w:w="9828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8"/>
        <w:gridCol w:w="2340"/>
        <w:gridCol w:w="2520"/>
        <w:gridCol w:w="1872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Дата и время представления тендерной заявки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Инструмент ПРС»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Прикаспийский Машиностроительный Комплек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Актау, Промзона, а/я 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0.2009г. в 09:08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ктауская Нефтяная Электронная Компания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ктау, Промзона,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0.2009г. в 09:07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«Элеватор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Прикаспийский Машиностроительный Комплек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Актау, Промзона, а/я 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0.2009г. в 09:08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ктауская Нефтяная Электронная Компания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ктау, Промзона,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0.2009г. в 09:07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рслан-СКБ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ральск мкр-н Строитель 19-94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.2009г. в 17:09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Мерке НТБ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ральск 6-ой мкрн, д.52, кв.36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.2009г. в 17:1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Ключ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Прикаспийский Машиностроительный Комплекс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Актау, Промзона, а/я 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0.2009г. в 09:08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Западно-Казахстанская Машиностроительная Компания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альск, ул.Урдинская, 1/0,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.2009г. в 09:54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ктауская Нефтяная Электронная Компания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ктау, Промзона,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0.2009г. в 09:07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рслан-СКБ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ральск мкр-н Строитель 19-94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.2009г. в 17:09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Мерке НТБ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ральск 6-ой мкрн, д.52, кв.36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.2009г. в 17:1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Format Mach Company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авлодар, ул.Космонавтов 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0.2009г. в 09:2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Шток устьево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Мунаймаш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тропавловск, ул. М.Ауэзова, 2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0.2009г. в 09:01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Ключ КМ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Прикаспийский Машиностроительный Комплекс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Актау, промзона, а/я 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0.2009г. в 09:08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Западно-Казахстанская Машиностроительная Компания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альск, ул.Урдинская, 1/0,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.2009г. в 09:54</w:t>
            </w:r>
          </w:p>
        </w:tc>
      </w:tr>
      <w:tr>
        <w:trPr>
          <w:trHeight w:val="5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ктауская Нефтяная Электронная Компания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ктау, промзона,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0.2009г. в 09:07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Блок операторна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NBC-Group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ктау 2 мкр 17 здание,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.2009г. в 15:05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"Завод Гидромаш-Орион"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 ул, Покрышкина, 2 А,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0.2009г. в 09:04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ОйлКонсалтСервис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Тимирязева,42,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0.2009г. в 09:05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6-ти листах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5. При вскрытии тендерных заявок присутствовали следующие потенциальные поставщик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2700"/>
        <w:gridCol w:w="2340"/>
        <w:gridCol w:w="1440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Адрес</w:t>
            </w:r>
            <w:r>
              <w:rPr>
                <w:b/>
                <w:bCs/>
                <w:sz w:val="20"/>
                <w:szCs w:val="20"/>
              </w:rPr>
              <w:t xml:space="preserve">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ата и время регистрации</w:t>
            </w:r>
          </w:p>
        </w:tc>
      </w:tr>
      <w:tr>
        <w:trPr>
          <w:trHeight w:val="56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Format Mach Company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авлодар, ул.Космонавтов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цкий В.А по довер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06.10.2009 в 10:15</w:t>
            </w:r>
          </w:p>
        </w:tc>
      </w:tr>
      <w:tr>
        <w:trPr>
          <w:trHeight w:val="5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Мунаймаш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тропавловск, ул. М.Ауэзова, 2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йковский В.В. по довер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0"/>
                <w:szCs w:val="20"/>
              </w:rPr>
              <w:t>06.10.2009 в 10:17</w:t>
            </w:r>
          </w:p>
        </w:tc>
      </w:tr>
      <w:tr>
        <w:trPr>
          <w:trHeight w:val="4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NBC-Group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ктау 2 мкр 17 здание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лдыбаев Р.Е. по довер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0"/>
                <w:szCs w:val="20"/>
              </w:rPr>
              <w:t>06.10.2009 в 10:19</w:t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Завод Гидромаш-Орио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 ул, Покрышкина, 2 А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мурук В.Л. по довер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0"/>
                <w:szCs w:val="20"/>
              </w:rPr>
              <w:t>06.10.2009 в 10:20</w:t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рслан-СКБ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альск мкр-н Строитель 19-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стенова Г.М по довер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0"/>
                <w:szCs w:val="20"/>
              </w:rPr>
              <w:t>06.10.2009 в 10:25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алимов Э.Р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гожин Н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 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Ыдырышев А. 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Бурумбаев К. 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ембаев С. 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Шарипова  Г. 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Тасыбаева Г.Б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1:43:00Z</dcterms:created>
  <dc:creator>G.Tassybaeva</dc:creator>
  <dc:description/>
  <cp:keywords/>
  <dc:language>en-US</dc:language>
  <cp:lastModifiedBy>G.Tassybaeva</cp:lastModifiedBy>
  <cp:lastPrinted>2009-09-23T11:50:00Z</cp:lastPrinted>
  <dcterms:modified xsi:type="dcterms:W3CDTF">2009-10-07T13:00:00Z</dcterms:modified>
  <cp:revision>68</cp:revision>
  <dc:subject/>
  <dc:title> Акционерное общество «Разведка Добыча «КазМунайГаз»</dc:title>
</cp:coreProperties>
</file>