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</w:t>
      </w:r>
      <w:r>
        <w:rPr>
          <w:b/>
          <w:color w:val="000000"/>
        </w:rPr>
        <w:t>по лоту № 1 «Услуги автомашин по разовым заявкам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040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67.1-АД от 08.10.2009 года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539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Ережепо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йролла Жеткиз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персоналу и социальной политике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Касен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ульнара Ма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административного департамента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амбет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кмарал Нарим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ленов 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Джантемиров 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имур Калиаск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административн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сет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рат Асе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ИАЦ ПФ «Озенмунайгаз»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8.10.2009 года в 11 час.3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угол                       ул. Тәуелсіздік</w:t>
      </w:r>
      <w:r>
        <w:rPr>
          <w:bCs/>
          <w:iCs/>
        </w:rPr>
        <w:t>, 7-й этаж,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985"/>
        <w:gridCol w:w="3780"/>
        <w:gridCol w:w="3415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автомашин по разовым заявка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Автолюкс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Уральск ул.Пойменная, 5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Азимут АС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ана, мкр.1, д.9 кв.6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ГорСервис-Корпорация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стана, ул. Ж.Тархана, 4, </w:t>
            </w:r>
          </w:p>
          <w:p>
            <w:pPr>
              <w:pStyle w:val="Normal"/>
              <w:rPr/>
            </w:pPr>
            <w:r>
              <w:rPr/>
              <w:t>каб. 407, 41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Астана, 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SHEHWA KAZAHSTAN LTD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лматы, ул.Палежаева, 92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А-Моторс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пр.Суюнбая 24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Азия Профснаб Азия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 ул.Абая 187/4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КК Аргымак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пр.Кабанбай батыра, 2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TS Company-MB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Юго-Восток, 12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25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Услуги автомашин по разовым заявка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К Аргыма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rPr/>
            </w:pPr>
            <w:r>
              <w:rPr/>
              <w:t>пр. Кабанбай батыра, 28, подъезд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0.2009г. </w:t>
            </w:r>
          </w:p>
          <w:p>
            <w:pPr>
              <w:pStyle w:val="Normal"/>
              <w:jc w:val="center"/>
              <w:rPr/>
            </w:pPr>
            <w:r>
              <w:rPr/>
              <w:t>в 09: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орСервис-Корпора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rPr/>
            </w:pPr>
            <w:r>
              <w:rPr/>
              <w:t xml:space="preserve">ул. Ж.Тархана, 4, </w:t>
            </w:r>
          </w:p>
          <w:p>
            <w:pPr>
              <w:pStyle w:val="Normal"/>
              <w:rPr/>
            </w:pPr>
            <w:r>
              <w:rPr/>
              <w:t>каб. 407, 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0.2009г. </w:t>
            </w:r>
          </w:p>
          <w:p>
            <w:pPr>
              <w:pStyle w:val="Normal"/>
              <w:jc w:val="center"/>
              <w:rPr/>
            </w:pPr>
            <w:r>
              <w:rPr/>
              <w:t>в 09:0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160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К Аргыма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 Кабанбай батыра, 28, подъезд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вакасова Н.Ж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09г.</w:t>
            </w:r>
          </w:p>
          <w:p>
            <w:pPr>
              <w:pStyle w:val="Normal"/>
              <w:jc w:val="center"/>
              <w:rPr/>
            </w:pPr>
            <w:r>
              <w:rPr/>
              <w:t>в 11:25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режепов К.Ж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сенова Г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хамбетова А.Н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нов Д.Д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жантемиров Т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сетаев К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8 октября 2009 года в 11ч. 30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25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персоналу и социальной политик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08" w:hanging="708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Ережепов К.Ж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директора административного департамента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енова Г.М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хамбетова А.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отдел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ленов Д.Д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административн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жантемиров Т.К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лепбергенов К.А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АЦ ПФ «Озенмунайгаз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сетаев К.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10-09T17:09:00Z</cp:lastPrinted>
  <dcterms:modified xsi:type="dcterms:W3CDTF">2009-10-09T11:09:00Z</dcterms:modified>
  <cp:revision>345</cp:revision>
  <dc:subject/>
  <dc:title> Протокол вскрытия конвертов с заявками на участие в конкурсе</dc:title>
</cp:coreProperties>
</file>