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товаров по лотам: № 88 «Автошины», № 108 «Цветные металлы и сплавы», № 113 «Седельный тягач с полуприцепом-тяжеловозом», № 130 «Вспомогательные, комплектующие сварочного оборудова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Жанаозен                                                                     № Т/271.1-ДЛ от 13.10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1-3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3"/>
        <w:rPr/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"/>
        <w:gridCol w:w="8041"/>
      </w:tblGrid>
      <w:tr>
        <w:trPr>
          <w:trHeight w:val="272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ашенов А.У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транспорту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Ильясов С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транспортного отдела ПФ «Озенмунайгаз»;</w:t>
            </w:r>
          </w:p>
        </w:tc>
      </w:tr>
      <w:tr>
        <w:trPr>
          <w:trHeight w:val="202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шкумбаев Н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механико-энергетического отдела ПФ «Озенмунайгаз»;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осназаров С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бухгалтера ПФ «Озенмунайгаз»;</w:t>
            </w:r>
          </w:p>
        </w:tc>
      </w:tr>
      <w:tr>
        <w:trPr>
          <w:trHeight w:val="293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алдашев А.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главный механик механико-энергетического отдела ПФ «Озенмунайгаз»;</w:t>
            </w:r>
          </w:p>
        </w:tc>
      </w:tr>
      <w:tr>
        <w:trPr>
          <w:trHeight w:val="293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Базарбаев Т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районного филиала «Мунайшы» НДП «Нур Отан»;</w:t>
            </w:r>
          </w:p>
        </w:tc>
      </w:tr>
      <w:tr>
        <w:trPr>
          <w:trHeight w:val="109" w:hRule="atLeas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rPr/>
      </w:pPr>
      <w:r>
        <w:rPr/>
        <w:t xml:space="preserve">13.10.2009 года в 11 час. 3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31"/>
        <w:gridCol w:w="3060"/>
        <w:gridCol w:w="4140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</w:t>
            </w:r>
          </w:p>
          <w:p>
            <w:pPr>
              <w:pStyle w:val="Normal"/>
              <w:jc w:val="center"/>
              <w:rPr/>
            </w:pPr>
            <w:r>
              <w:rPr/>
              <w:t>108,</w:t>
            </w:r>
          </w:p>
          <w:p>
            <w:pPr>
              <w:pStyle w:val="Normal"/>
              <w:jc w:val="center"/>
              <w:rPr/>
            </w:pPr>
            <w:r>
              <w:rPr/>
              <w:t>113,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88 «Автошины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08 «Цветные металлы и сплавы», № 113 «Седельный тягач с полуприцепом-тяжеловозом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0 «Вспомогательные, комплектующие сварочного оборудова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Компания «Техторг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Чайковского, 22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 Валиханова 87а-1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гатрон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мкр. Авангард 2, 16-84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ла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пос. Промышленный, д.101/6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Дроздов А.А.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ральск, пр-т Достык 244/1 кв.15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Казахстан Саплай Сервис»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Туркебаева 38-10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ZTRANS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Фурманова, 245-3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орговый Дом KICOM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4 мкр., 19 дом, 139 кв.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ntares gruop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чайковского 144а</w:t>
            </w:r>
          </w:p>
        </w:tc>
      </w:tr>
      <w:tr>
        <w:trPr>
          <w:trHeight w:val="1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TS Company-MB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Юго-Восток д 12</w:t>
            </w:r>
          </w:p>
        </w:tc>
      </w:tr>
      <w:tr>
        <w:trPr>
          <w:trHeight w:val="2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ПЗСО «СВАРКО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Павлодар, ул .Суворова, 74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сть-Каменогорск, Пит.Коммунаров 6-128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К «Свартехкомплек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Павлодар, ул.Айманова 26/1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ирма «Шинтран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Рыскулова, 65</w:t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Актау, 15 мкр 11б дом 3 кв 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хИнвест Лтд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Суюнбая, 222 б, литер А, офис 3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4-25-50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матыПромТехМонтаж Автоматика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кр. "Орбита-2", д. 28б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Р-Транстех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Чайковского,22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иражСпецТехника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Коммунальная 2А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ральск, ул.Пойменная 5/1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етысу АВ ЛТД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ральск, ул.Суюнбая290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2мкр 7 дом 49кв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utoUnion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 Байзакова,299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Стройтекс-Н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Досмухамедова, 89, офис 207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хснаб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Досмухамедова, 89, офис 207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ENTRAL ASIA COMMERCIAL EQUIPMENT LIMITED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Алматы, ул. Бродского 37а, 050008 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СнабЛтд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7 мкр 45 дом 57 кв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NBC-Group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 мкр 17 здание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RКА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араганда, ул.Ерубаева, 68, оф.303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ЮНИЭЛ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Утепова 21А, оф 42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З-Сервис Авто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Богенбая 73/1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УралНефтеГаз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, ул. Маресьева, 28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Центр МТС-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Ауэзова-3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ЭНД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Иманова, 19 ВП-52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су Авто Алматы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Сейфуллина 510, кв. 77-78</w:t>
            </w:r>
          </w:p>
        </w:tc>
      </w:tr>
      <w:tr>
        <w:trPr>
          <w:trHeight w:val="2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Logistic Group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пр. Желтоксан 37, оф. 5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880"/>
        <w:gridCol w:w="198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58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88 «Автошин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ОО «Компа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хтор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Чайковского,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10.09г. в 16:34ч.</w:t>
            </w:r>
          </w:p>
        </w:tc>
      </w:tr>
      <w:tr>
        <w:trPr>
          <w:trHeight w:val="5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Р-Транстех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Чайковского,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10.09г. в 16:39ч.</w:t>
            </w:r>
          </w:p>
        </w:tc>
      </w:tr>
      <w:tr>
        <w:trPr>
          <w:trHeight w:val="5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ирма «Шинтран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Рыскулова, 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10.09г. в 08:40ч.</w:t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08 «Цветные металлы и сплав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л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ос. Промышленный, д.101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10.09г. в 09:50ч.</w:t>
            </w:r>
          </w:p>
        </w:tc>
      </w:tr>
      <w:tr>
        <w:trPr>
          <w:trHeight w:val="63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30 «Вспомогательные, комплектующие сварочного оборудов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Пойменная 5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10.09г. в 14:08ч.</w:t>
            </w:r>
          </w:p>
        </w:tc>
      </w:tr>
      <w:tr>
        <w:trPr>
          <w:trHeight w:val="4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Дроздов А.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пр-т Достык 244/1, кв.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10.09г. в 14:18ч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44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960"/>
      </w:tblGrid>
      <w:tr>
        <w:trPr>
          <w:trHeight w:val="6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ирма «Шинтран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руспаев Р.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Рыскулова, 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ашенов А.У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Ильясов С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шкумбаев Н.А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дашев А.К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зарбаев Т.Б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07-09T11:27:00Z</cp:lastPrinted>
  <dcterms:modified xsi:type="dcterms:W3CDTF">2009-10-15T09:57:00Z</dcterms:modified>
  <cp:revision>33</cp:revision>
  <dc:subject/>
  <dc:title>Акционерное общество «Разведка Добыча «КазМунайГаз»</dc:title>
</cp:coreProperties>
</file>