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 60 «Оргтехника», № 110 «Бытовые товары», </w:t>
      </w:r>
    </w:p>
    <w:p>
      <w:pPr>
        <w:pStyle w:val="Heading"/>
        <w:rPr/>
      </w:pPr>
      <w:r>
        <w:rPr/>
        <w:t xml:space="preserve">№ </w:t>
      </w:r>
      <w:r>
        <w:rPr/>
        <w:t>131 «Хозяйственный инвентарь и принадлежности», № 155 «Термос для горячего питания», № 173 «Моющие сред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272.1-ДЛ от 13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4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Есимов Б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3.10.2009 года в 14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</w:t>
            </w:r>
          </w:p>
          <w:p>
            <w:pPr>
              <w:pStyle w:val="Normal"/>
              <w:jc w:val="center"/>
              <w:rPr/>
            </w:pPr>
            <w:r>
              <w:rPr/>
              <w:t>110,</w:t>
            </w:r>
          </w:p>
          <w:p>
            <w:pPr>
              <w:pStyle w:val="Normal"/>
              <w:jc w:val="center"/>
              <w:rPr/>
            </w:pPr>
            <w:r>
              <w:rPr/>
              <w:t>131, 155,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60 «Оргтехника», № 110 «Бытовые товары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1 «Хозяйственный инвентарь и принадлежност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5 «Термос для горячего питания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3 «Моющие сред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н Оркен, дом 66, кв. 13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18-86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Махамбета, д.130-30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lf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 159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Вавилова, 1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19 дом, 139 кв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S «Company-MB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 д 1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ит.Коммунаров 6-128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-Сервис и 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.бригады7-110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зко г.Уральск масина 67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TechnoPlus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оле би 50/54, кв. 58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Абая, 115-1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былай Хана 58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-РК, Мангистауская область, промзона, территория ТОО "ПМК" а/я 9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ender_pro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О Бескарагайский р-н с.Семярка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ажЭнергоСервис-200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Пушкина, 5А, 16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Коктем-2, д.19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ифуллин М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би 10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OLTEX.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айон Сарыарка, ул. Сейфулина, 6/2, оф. 504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. промзона, а/я 612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кпаева 24 А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224, оф15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LF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 159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89, офис 207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ser Syste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Сарыарка 3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ЭН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 19 ВП-5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ми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 Манаса 4 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бульвар Гагарина 12 а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60 «Оргтех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09:50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10 «Бытовые товары»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KI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19 дом, 139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08:45ч.</w:t>
            </w:r>
          </w:p>
        </w:tc>
      </w:tr>
      <w:tr>
        <w:trPr>
          <w:trHeight w:val="6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1:11ч.</w:t>
            </w:r>
          </w:p>
        </w:tc>
      </w:tr>
      <w:tr>
        <w:trPr>
          <w:trHeight w:val="4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35, кв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7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лжас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угыла», дом 8/9,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9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«Хозяйственный инвентарь и принадлежности»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.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0:20ч.</w:t>
            </w:r>
          </w:p>
        </w:tc>
      </w:tr>
      <w:tr>
        <w:trPr>
          <w:trHeight w:val="6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Э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.09г. в 10:25ч.</w:t>
            </w:r>
          </w:p>
        </w:tc>
      </w:tr>
      <w:tr>
        <w:trPr>
          <w:trHeight w:val="4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.-Каменогорск, бульвар Гагарина, 1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09:18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СБ 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Жанаозен, мкр. «Коктем», дом 3, кв. 2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1:11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73 «Моющие сред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KI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19 дом, 139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7ч.</w:t>
            </w:r>
          </w:p>
        </w:tc>
      </w:tr>
      <w:tr>
        <w:trPr>
          <w:trHeight w:val="6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9ч.</w:t>
            </w:r>
          </w:p>
        </w:tc>
      </w:tr>
      <w:tr>
        <w:trPr>
          <w:trHeight w:val="4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35, кв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7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лжас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угыла», дом 8/9,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09г. в 12:19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. промзона, а/я 612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ханова 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вченко 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.-Каменогорск, бульвар Гагарина, 1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имов Б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7-09T11:27:00Z</cp:lastPrinted>
  <dcterms:modified xsi:type="dcterms:W3CDTF">2009-10-15T11:04:00Z</dcterms:modified>
  <cp:revision>35</cp:revision>
  <dc:subject/>
  <dc:title>Акционерное общество «Разведка Добыча «КазМунайГаз»</dc:title>
</cp:coreProperties>
</file>