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ам товаров по лотам: №69 «Отводы», №70 «Установка дозировочная электронасосная», №99 «Гаражное оборудование», №126 «Запасные части к автомобилям марки Тат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Жанаозен                                                                    № Т/274.1-ДЛ от 14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3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транспорт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транспортн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оюнов Н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14.10.2009 года в 10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449"/>
        <w:gridCol w:w="3194"/>
        <w:gridCol w:w="3276"/>
      </w:tblGrid>
      <w:tr>
        <w:trPr>
          <w:trHeight w:val="94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885" w:hRule="atLeast"/>
        </w:trPr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№</w:t>
            </w:r>
            <w:r>
              <w:rPr>
                <w:color w:val="000000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№</w:t>
            </w:r>
            <w:r>
              <w:rPr>
                <w:color w:val="000000"/>
              </w:rPr>
              <w:t>69 «Отвод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 «Установка дозировочная электронасосна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9 «Гаражное оборудован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6 «Запасные части к автомобилям марки Татр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8 мкр., 36 дом, 7 кв.</w:t>
            </w:r>
          </w:p>
        </w:tc>
      </w:tr>
      <w:tr>
        <w:trPr>
          <w:trHeight w:val="36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 мкр. 14 дом - 1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3, Мангистауская обл., г.Актау, 26-40-52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гатрон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мкр. Авангард 2, 16-84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546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ефтемашСистема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33, РФ, г. Саратов, ул. пр-кт 50 лет Октября, 101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Вавилова, 15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KICOM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14 мкр., 19 дом, 139 кв.</w:t>
            </w:r>
          </w:p>
        </w:tc>
      </w:tr>
      <w:tr>
        <w:trPr>
          <w:trHeight w:val="97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-РК, Мангистауская область, промзоная, а/я 9, территория ТОО "ПМК"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94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uto Hause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О, Бородулихинский район, с. Бородулиха, ул. Крупской д. 73.</w:t>
            </w:r>
          </w:p>
        </w:tc>
      </w:tr>
      <w:tr>
        <w:trPr>
          <w:trHeight w:val="379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Юго-Восток д 12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94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лкынБизнесПроект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6 мкр. 22 дом, 133</w:t>
            </w:r>
          </w:p>
        </w:tc>
      </w:tr>
      <w:tr>
        <w:trPr>
          <w:trHeight w:val="267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ау 15 мкр 11б дом 3 кв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, Мангистауская обл., г.Актау, 26-43-54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0000,4-25-50</w:t>
            </w:r>
          </w:p>
        </w:tc>
      </w:tr>
      <w:tr>
        <w:trPr>
          <w:trHeight w:val="94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тыПромТехМонтаж Автоматика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мкр. "Орбита-2", д. 28б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 «Автолюкс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тысу АВ ЛТД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Суюнбая290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МС-С.К.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Полежаева, 92-а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-Group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Райымбека,169</w:t>
            </w:r>
          </w:p>
        </w:tc>
      </w:tr>
      <w:tr>
        <w:trPr>
          <w:trHeight w:val="851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ЗКО, 090005, г.Уральск, ул.Урдинская, 1/0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СнабЛтд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 45 дом 57 кв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ейфуллин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Толеби 101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Досмухамедова, 89, офис 207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ралНефтеГазСервис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 Маресьева, 28</w:t>
            </w:r>
          </w:p>
        </w:tc>
      </w:tr>
      <w:tr>
        <w:trPr>
          <w:trHeight w:val="31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SVYDIS-KZ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 Рыскулова, 41</w:t>
            </w:r>
          </w:p>
        </w:tc>
      </w:tr>
      <w:tr>
        <w:trPr>
          <w:trHeight w:val="630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№</w:t>
            </w:r>
            <w:r>
              <w:rPr>
                <w:color w:val="000000"/>
              </w:rPr>
              <w:t>69 «Отводы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орговый Дом «</w:t>
            </w:r>
            <w:r>
              <w:rPr>
                <w:bCs/>
                <w:lang w:val="en-US"/>
              </w:rPr>
              <w:t>KICOM</w:t>
            </w:r>
            <w:r>
              <w:rPr>
                <w:bCs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г.Актау, мкр.14, дом19, кв.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3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NBC Group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</w:t>
            </w:r>
            <w:r>
              <w:rPr>
                <w:bCs/>
                <w:lang w:val="en-US"/>
              </w:rPr>
              <w:t>RASH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ROUP</w:t>
            </w:r>
            <w:r>
              <w:rPr>
                <w:bCs/>
              </w:rPr>
              <w:t>» (РАШ ГРУП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стана, район Алматы, пос.Промышленный, ул.Хлебоприемная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ссоциация «Добровольных обществ инвалидов города Аст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стана, ул.Манас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Бизнес-Тра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обе, ул.Смагулова, дом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 «Установка дозировочная электронасосна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2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2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г.Актау-РК, Мангистауская область, промзона, территория ТОО "ПМК", а/я 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2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-Энерго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30003, Мангистауская обл., г.Актау, 26-40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NBC Group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Садуака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2 мкр., 14д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«ЗКМ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г.Уральск, Урдинская 1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9 «Гаражное оборудовани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-Энерго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30003, Мангистауская обл., г.Актау, 26-40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NBC Group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6 «Запасные части к автомобилям марки Татр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-Энерго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30003, Мангистауская обл., г.Актау, 26-40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NBC Group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Экспресс-Бетон-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Досмухамедова 89, офис 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4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ехснабсервис-2005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Шевченко, 162-В, кв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-Эль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Актау, 28 мкр., 36 дом, 7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4 листа)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>5. При вскрытии тендерных заявок присутствова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ктау-Энергомаш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жибаев 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3, Мангистауская обл., г.Актау, 26-40-52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изнес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ышбаев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.Актобе, ул.Смагулова, дом 9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ОО «Прикаспийский Машиностроитель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суп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Садуака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уакасов Ш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ктау, 12 мкр., 14д-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Экспресс-Бетон-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Жолдасқали Н</w:t>
            </w:r>
            <w:r>
              <w:rPr>
                <w:color w:val="000000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.Алматы, ул.Досмухамедова 89, офис 2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0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шенов А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2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10-15T12:50:00Z</dcterms:modified>
  <cp:revision>433</cp:revision>
  <dc:subject/>
  <dc:title>Акционерное общество «Разведка Добыча «КазМунайГаз»</dc:title>
</cp:coreProperties>
</file>