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услуг по лотам: № 1 «Услуги по техническому обслуживанию пожарной сигнализации в административных зданиях и архивном помещении ПФ «Озенмунайгаз», № 2 «Услуги по техническому обслуживанию систем видеонаблюдения в административных зданиях ПФ «Озенмунайгаз», № 3 «Услуги по техническому обслуживанию охранной сигнализации в административных зданиях и архивном помещении  ПФ «Озенмунайгаз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277.1-ДСП от 15.10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3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8041"/>
      </w:tblGrid>
      <w:tr>
        <w:trPr>
          <w:trHeight w:val="207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Исаев А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инженер отдела социальной политики ПФ «Озенмунайгаз»;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изамбаев К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инженер отдела социальной политики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15.10.2009 года в 11 час. 3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20"/>
        <w:gridCol w:w="2880"/>
        <w:gridCol w:w="4665"/>
      </w:tblGrid>
      <w:tr>
        <w:trPr>
          <w:trHeight w:val="590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89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 «Услуги по техническому обслуживанию пожарной сигнализации в административных зданиях и архивном помещении ПФ «Озенмунайгаз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 «Услуги по техническому обслуживанию систем видеонаблюдения в административных зданиях ПФ «Озенмунайгаз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«Услуги по техническому обслуживанию охранной сигнализации в административных зданиях и архивном помещении 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энерго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</w:tr>
      <w:tr>
        <w:trPr>
          <w:trHeight w:val="58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ТК Сервис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Толе-би 187 оф.217</w:t>
            </w:r>
          </w:p>
        </w:tc>
      </w:tr>
      <w:tr>
        <w:trPr>
          <w:trHeight w:val="64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Победы, 119, кв.28</w:t>
            </w:r>
          </w:p>
        </w:tc>
      </w:tr>
      <w:tr>
        <w:trPr>
          <w:trHeight w:val="61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64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TS Company-MB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Юго-Восток д 12</w:t>
            </w:r>
          </w:p>
        </w:tc>
      </w:tr>
      <w:tr>
        <w:trPr>
          <w:trHeight w:val="59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 Инжинир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Байтурсынова 47А, офис 109</w:t>
            </w:r>
          </w:p>
        </w:tc>
      </w:tr>
      <w:tr>
        <w:trPr>
          <w:trHeight w:val="70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Орт сондiрушi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Ак-Булак-3, ул.40-1, дом 23/1</w:t>
            </w:r>
          </w:p>
        </w:tc>
      </w:tr>
      <w:tr>
        <w:trPr>
          <w:trHeight w:val="36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Жангильдина, 31</w:t>
            </w:r>
          </w:p>
        </w:tc>
      </w:tr>
      <w:tr>
        <w:trPr>
          <w:trHeight w:val="60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Желтоксан, 7, оф.№ ВП-1</w:t>
            </w:r>
          </w:p>
        </w:tc>
      </w:tr>
      <w:tr>
        <w:trPr>
          <w:trHeight w:val="70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Махамбета, д.130-30</w:t>
            </w:r>
          </w:p>
        </w:tc>
      </w:tr>
      <w:tr>
        <w:trPr>
          <w:trHeight w:val="4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19. офис 50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1 «Услуги по техническому обслуживанию пожарной сигнализации в административных зданиях и архивном помещении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Астана, ул. Желтоксан, 7, оф.№ 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10.09 в 10:13ч.</w:t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спец-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, дом 30, кв.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09 в 15:22ч.</w:t>
            </w:r>
          </w:p>
        </w:tc>
      </w:tr>
      <w:tr>
        <w:trPr>
          <w:trHeight w:val="51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Өрт сөндіру кызмети-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0.09 в 09:25ч.</w:t>
            </w:r>
          </w:p>
        </w:tc>
      </w:tr>
      <w:tr>
        <w:trPr>
          <w:trHeight w:val="4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10.09 в 09:27ч.</w:t>
            </w:r>
          </w:p>
        </w:tc>
      </w:tr>
      <w:tr>
        <w:trPr>
          <w:trHeight w:val="4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леш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Арай-1, дом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10.09 в 09:28ч.</w:t>
            </w:r>
          </w:p>
        </w:tc>
      </w:tr>
      <w:tr>
        <w:trPr>
          <w:trHeight w:val="67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2 «Услуги по техническому обслуживанию систем видеонаблюдения в административных зданиях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Астана, ул. Желтоксан, 7, оф.№ 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10.09 в 10:13ч.</w:t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спец-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, дом 30, кв.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10.09 в 15:22ч.</w:t>
            </w:r>
          </w:p>
        </w:tc>
      </w:tr>
      <w:tr>
        <w:trPr>
          <w:trHeight w:val="49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Өрт сөндіру кызмети-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10.09 в 09:25ч.</w:t>
            </w:r>
          </w:p>
        </w:tc>
      </w:tr>
      <w:tr>
        <w:trPr>
          <w:trHeight w:val="44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10.09 в 09:27ч.</w:t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леш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Арай-1, дом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10.09 в 09:28ч.</w:t>
            </w:r>
          </w:p>
        </w:tc>
      </w:tr>
      <w:tr>
        <w:trPr>
          <w:trHeight w:val="5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3 «Услуги по техническому обслуживанию охранной сигнализации в административных зданиях и архивном помещении 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Астана, ул. Желтоксан, 7, оф.№ 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10.09 в 10:13ч.</w:t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спец-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, дом 30, кв.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10.09 в 15:22ч.</w:t>
            </w:r>
          </w:p>
        </w:tc>
      </w:tr>
      <w:tr>
        <w:trPr>
          <w:trHeight w:val="52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10.09 в 09:27ч.</w:t>
            </w:r>
          </w:p>
        </w:tc>
      </w:tr>
      <w:tr>
        <w:trPr>
          <w:trHeight w:val="50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леш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Арай-1, дом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10.09 в 09:28ч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3060"/>
        <w:gridCol w:w="378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Карпов Д.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Желтоксан, 7, оф.№ ВП-1</w:t>
            </w:r>
          </w:p>
        </w:tc>
      </w:tr>
      <w:tr>
        <w:trPr>
          <w:trHeight w:val="4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спец-автомат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байулы 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, дом 30, кв.1-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208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аев А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замбаев К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10-16T06:46:00Z</dcterms:modified>
  <cp:revision>9</cp:revision>
  <dc:subject/>
  <dc:title>Акционерное общество «Разведка Добыча «КазМунайГаз»</dc:title>
</cp:coreProperties>
</file>