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</w:t>
      </w:r>
      <w:r>
        <w:rPr>
          <w:b/>
          <w:bCs/>
        </w:rPr>
        <w:t>ю</w:t>
      </w:r>
      <w:r>
        <w:rPr>
          <w:b/>
        </w:rPr>
        <w:t xml:space="preserve">ридических консультационных услуг по сопровождению </w:t>
      </w:r>
      <w:r>
        <w:rPr>
          <w:b/>
          <w:lang w:val="en-US"/>
        </w:rPr>
        <w:t>IPO</w:t>
      </w:r>
      <w:r>
        <w:rPr>
          <w:b/>
          <w:bCs/>
        </w:rPr>
        <w:t xml:space="preserve"> способом открытого тендера</w:t>
      </w:r>
      <w:r>
        <w:rPr>
          <w:b/>
        </w:rPr>
        <w:t xml:space="preserve">.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Астана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6.1-ДМК от 25.09.2009 года</w:t>
            </w:r>
          </w:p>
        </w:tc>
      </w:tr>
      <w:tr>
        <w:trPr>
          <w:trHeight w:val="38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10135" w:type="dxa"/>
        <w:jc w:val="left"/>
        <w:tblInd w:w="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9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Насы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Ербулат Каскар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правляющий директор по правовым вопросам</w:t>
            </w:r>
            <w:r>
              <w:rPr/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Горох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лена Никола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68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</w:t>
            </w:r>
            <w:r>
              <w:rPr>
                <w:bCs/>
              </w:rPr>
              <w:t>епартамента международных контрактов</w:t>
            </w:r>
            <w:r>
              <w:rPr/>
              <w:t>, заместитель председателя тендерной комиссии;</w:t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т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Данияр Мурат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</w:t>
            </w:r>
            <w:r>
              <w:rPr>
                <w:bCs/>
              </w:rPr>
              <w:t>директора департамента международных контрактов; 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</w:t>
            </w:r>
            <w:r>
              <w:rPr>
                <w:color w:val="000000"/>
              </w:rPr>
              <w:t>департамента бюджетирования и экономического анализа;</w:t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 xml:space="preserve">25.09.2009 года в 10 час.30 мин. по адресу: </w:t>
      </w:r>
      <w:r>
        <w:rPr>
          <w:bCs/>
          <w:iCs/>
        </w:rPr>
        <w:t xml:space="preserve">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</w:t>
      </w:r>
      <w:r>
        <w:rPr/>
        <w:t>, 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29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74"/>
        <w:gridCol w:w="2631"/>
        <w:gridCol w:w="2491"/>
        <w:gridCol w:w="1940"/>
      </w:tblGrid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лота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упили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рок предоставили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Юридические консультационные услуги по сопровождению IPO»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орциум "FFW-OLYMPEX" между Компаниями Field Fisher Waterhouse LLP и ТОО "OLYMPEX ADVISERS"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18"/>
                <w:szCs w:val="18"/>
              </w:rPr>
              <w:t>Консорциум "FFW-OLYMPEX" между Компаниями Field Fisher Waterhouse LLP и ТОО "OLYMPEX ADVISERS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9.2009 г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09:14 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БИЗНЕСМАРКЕТ ЦЕНТР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arasat Advising Group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18"/>
                <w:szCs w:val="18"/>
              </w:rPr>
              <w:t>ТОО "Parasat Advising Group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9.2009 г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09:22  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Юридическая фирма GRATA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69"/>
        <w:gridCol w:w="5186"/>
      </w:tblGrid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стана, Иманова,19. офис 502 87172787177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орциум "FFW-OLYMPEX" между Компаниями Field Fisher Waterhouse LLP и ТОО "OLYMPEX ADVISERS" 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ул. Кенесары, 65, офис 317 (7172) 97 98 01 (доб.152), моб. 8 701 518 4521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БИЗНЕСМАРКЕТ ЦЕНТР"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 ул. Одинцовых 4-69 7172 38-84-65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arasat Advising Group"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 ул. Луганского 107 Б +7 (727) 295-49-60 (61-62)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Юридическая фирма GRATA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050020, ул. Оспанова 104 87272 445 777, 87172 500 628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color w:val="000000"/>
        </w:rPr>
        <w:t>5. При вскрытии тендерных заявок присутствовали. представители следующих потенциальных поставщиков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2520"/>
        <w:gridCol w:w="2340"/>
        <w:gridCol w:w="198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орциум "FFW-OLYMPEX" между Компаниями Field Fisher Waterhouse LLP и ТОО "OLYMPEX ADVISERS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ул. Кенесары, 65, офис 31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сенбаев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25.09.0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в 10:2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783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97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сымбаев Е.К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Горохова Е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77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уртаев Д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78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метов Р.К.</w:t>
            </w:r>
          </w:p>
        </w:tc>
        <w:tc>
          <w:tcPr>
            <w:tcW w:w="3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797" w:footer="0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848"/>
        <w:gridCol w:w="563"/>
        <w:gridCol w:w="1272"/>
        <w:gridCol w:w="1228"/>
        <w:gridCol w:w="1231"/>
        <w:gridCol w:w="1317"/>
        <w:gridCol w:w="1244"/>
        <w:gridCol w:w="1313"/>
        <w:gridCol w:w="1306"/>
        <w:gridCol w:w="1186"/>
        <w:gridCol w:w="10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>
          <w:trHeight w:val="409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тенциальный поставщик не является непосред-ственным производителем закупаемого Заказчиком това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товаров, работ,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товаров, работ, услу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нсорциум "FFW-OLYMPEX" между Компаниями Field Fisher Waterhouse LLP и ТОО "OLYMPEX ADVISERS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 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%</w:t>
            </w:r>
          </w:p>
        </w:tc>
      </w:tr>
      <w:tr>
        <w:trPr>
          <w:trHeight w:val="30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ОО "Parasat Advising Group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5 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697" w:right="839" w:gutter="0" w:header="0" w:top="406" w:footer="0" w:bottom="3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</w:rPr>
        <w:t>по конкурсу от 25 сентября 2009 года в 10-30 мин. по рассмотрению представленн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Председатель тендерной комиссии:</w:t>
      </w:r>
    </w:p>
    <w:tbl>
      <w:tblPr>
        <w:tblW w:w="7783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97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сымбаев Е.К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Горохова Е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77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уртаев Д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78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метов Р.К.</w:t>
            </w:r>
          </w:p>
        </w:tc>
        <w:tc>
          <w:tcPr>
            <w:tcW w:w="3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56:00Z</dcterms:created>
  <dc:creator>R.Mametov</dc:creator>
  <dc:description/>
  <cp:keywords/>
  <dc:language>en-US</dc:language>
  <cp:lastModifiedBy> </cp:lastModifiedBy>
  <cp:lastPrinted>2009-08-11T12:06:00Z</cp:lastPrinted>
  <dcterms:modified xsi:type="dcterms:W3CDTF">2009-10-15T10:23:00Z</dcterms:modified>
  <cp:revision>18</cp:revision>
  <dc:subject/>
  <dc:title> Акционерное общество «Разведка Добыча «КазМунайГаз»</dc:title>
</cp:coreProperties>
</file>