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74 «Инструменты», №79 «Ареометры», №90 «Подшипники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59 «Тепловые счетч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 №Т/284.1-ДЛ от 16.10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6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78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54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Утенов </w:t>
            </w:r>
          </w:p>
          <w:p>
            <w:pPr>
              <w:pStyle w:val="Normal"/>
              <w:rPr/>
            </w:pPr>
            <w:r>
              <w:rPr/>
              <w:t>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1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7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Пак </w:t>
            </w:r>
          </w:p>
          <w:p>
            <w:pPr>
              <w:pStyle w:val="Normal"/>
              <w:rPr/>
            </w:pPr>
            <w:r>
              <w:rPr/>
              <w:t>Виссарион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0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77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Имангали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абит Нуфтул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9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61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смаилулы </w:t>
            </w:r>
          </w:p>
          <w:p>
            <w:pPr>
              <w:pStyle w:val="Normal"/>
              <w:rPr/>
            </w:pPr>
            <w:r>
              <w:rPr/>
              <w:t>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16.10.2009 года в 16 час. 0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140"/>
      </w:tblGrid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 «Инструмен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текс-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д.89, офис 20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Инвест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уюнбая, д.222 б, литер А, офис 3</w:t>
            </w:r>
          </w:p>
        </w:tc>
      </w:tr>
      <w:tr>
        <w:trPr>
          <w:trHeight w:val="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BC-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.1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КФ «АстаСар 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603</w:t>
            </w:r>
          </w:p>
        </w:tc>
      </w:tr>
      <w:tr>
        <w:trPr>
          <w:trHeight w:val="1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-Сервис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101 Стрелковой бригады, д.7, кв.110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Юго-Восток, д.12</w:t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район имени Казыбек би, ул. Ермекова, д.55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187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azcentrelectroprovo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Сарань, ул.Макаренко, д.1а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И-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312 стрелковой дивизии, д.30б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тырау, мкр.2, д.7, кв.49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Вавилова, д.1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кв.1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16,кв.84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матыПодшип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Достык, д.202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2, д.58, кв.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еркеш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Каратон, д.241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 «Ареомет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текс-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д.89, офис 20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Инвест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уюнбая, д.222 б, литер А, офис 3</w:t>
            </w:r>
          </w:p>
        </w:tc>
      </w:tr>
      <w:tr>
        <w:trPr>
          <w:trHeight w:val="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BC-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.1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КФ «АстаСар 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603</w:t>
            </w:r>
          </w:p>
        </w:tc>
      </w:tr>
      <w:tr>
        <w:trPr>
          <w:trHeight w:val="1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-Сервис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101 Стрелковой бригады, д.7, кв.110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Юго-Восток, д.12</w:t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район имени Казыбек би, ул. Ермекова, д.55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187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azcentrelectroprovo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Сарань, ул.Макаренко, д.1а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И-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312 стрелковой дивизии, д.30б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тырау, мкр.2, д.7, кв.49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Вавилова, д.1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кв.1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16,кв.84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матыПодшип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Достык, д.202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2, д.58, кв.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еркеш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Каратон, д.241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0 «Подшип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текс-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д.89, офис 20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Инвест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уюнбая, д.222 б, литер А, офис 3</w:t>
            </w:r>
          </w:p>
        </w:tc>
      </w:tr>
      <w:tr>
        <w:trPr>
          <w:trHeight w:val="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BC-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.1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КФ «АстаСар 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603</w:t>
            </w:r>
          </w:p>
        </w:tc>
      </w:tr>
      <w:tr>
        <w:trPr>
          <w:trHeight w:val="1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-Сервис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101 Стрелковой бригады, д.7, кв.110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Юго-Восток, д.12</w:t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район имени Казыбек би, ул. Ермекова, д.55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187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azcentrelectroprovo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Сарань, ул.Макаренко, д.1а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И-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312 стрелковой дивизии, д.30б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тырау, мкр.2, д.7, кв.49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Вавилова, д.1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кв.1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16,кв.84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матыПодшип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Достык, д.202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2, д.58, кв.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еркеш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Каратон, д.241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 «Тепловые счетч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текс-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, д.89, офис 20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Инвест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уюнбая, д.222 б, литер А, офис 3</w:t>
            </w:r>
          </w:p>
        </w:tc>
      </w:tr>
      <w:tr>
        <w:trPr>
          <w:trHeight w:val="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BC-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.1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, д.5/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КФ «АстаСар 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603</w:t>
            </w:r>
          </w:p>
        </w:tc>
      </w:tr>
      <w:tr>
        <w:trPr>
          <w:trHeight w:val="1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-Сервис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101 Стрелковой бригады, д.7, кв.110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Юго-Восток, д.12</w:t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район имени Казыбек би, ул. Ермекова, д.55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187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azcentrelectroprovo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Сарань, ул.Макаренко, д.1а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И-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312 стрелковой дивизии, д.30б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тырау, мкр.2, д.7, кв.49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Вавилова, д.1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кв.1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16,кв.84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матыПодшипТор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Достык, д.202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2, д.58, кв.5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еркеш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Каратон, д.241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700"/>
        <w:gridCol w:w="2700"/>
        <w:gridCol w:w="198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 «Инструмен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10.2009г. </w:t>
            </w:r>
          </w:p>
          <w:p>
            <w:pPr>
              <w:pStyle w:val="Normal"/>
              <w:jc w:val="center"/>
              <w:rPr/>
            </w:pPr>
            <w:r>
              <w:rPr/>
              <w:t>в 14:22ч.</w:t>
            </w:r>
          </w:p>
        </w:tc>
      </w:tr>
      <w:tr>
        <w:trPr>
          <w:trHeight w:val="3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атпаева, д.50, кв.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10.2009г. </w:t>
            </w:r>
          </w:p>
          <w:p>
            <w:pPr>
              <w:pStyle w:val="Normal"/>
              <w:jc w:val="center"/>
              <w:rPr/>
            </w:pPr>
            <w:r>
              <w:rPr/>
              <w:t>в 14:26ч.</w:t>
            </w:r>
          </w:p>
        </w:tc>
      </w:tr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 «Тепловой счетч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атпаева, д.50, кв.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10.2009г. </w:t>
            </w:r>
          </w:p>
          <w:p>
            <w:pPr>
              <w:pStyle w:val="Normal"/>
              <w:jc w:val="center"/>
              <w:rPr/>
            </w:pPr>
            <w:r>
              <w:rPr/>
              <w:t>в 14:26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потенциальных поставщиков не присутствовали.</w:t>
      </w:r>
    </w:p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тенов С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96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к В.Д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ангалиев Г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9-04T14:06:00Z</cp:lastPrinted>
  <dcterms:modified xsi:type="dcterms:W3CDTF">2009-10-19T07:00:00Z</dcterms:modified>
  <cp:revision>514</cp:revision>
  <dc:subject/>
  <dc:title/>
</cp:coreProperties>
</file>