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о закупу услуг по лоту </w:t>
      </w:r>
      <w:r>
        <w:rPr>
          <w:b/>
          <w:color w:val="000000"/>
          <w:sz w:val="22"/>
          <w:szCs w:val="22"/>
        </w:rPr>
        <w:t xml:space="preserve">№ 1 «Транспортные услуги», </w:t>
      </w:r>
      <w:r>
        <w:rPr>
          <w:b/>
          <w:bCs/>
          <w:color w:val="000000"/>
          <w:sz w:val="22"/>
          <w:szCs w:val="22"/>
        </w:rPr>
        <w:t xml:space="preserve">по лоту </w:t>
      </w:r>
      <w:r>
        <w:rPr>
          <w:b/>
          <w:color w:val="000000"/>
          <w:sz w:val="22"/>
          <w:szCs w:val="22"/>
        </w:rPr>
        <w:t>№ 2 «Транспортные услуги строительной техники»</w:t>
      </w:r>
    </w:p>
    <w:p>
      <w:pPr>
        <w:pStyle w:val="Normal"/>
        <w:ind w:firstLine="40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5588"/>
      </w:tblGrid>
      <w:tr>
        <w:trPr/>
        <w:tc>
          <w:tcPr>
            <w:tcW w:w="376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55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/276.1-МЭД                                             от 15.10.2009 года</w:t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color w:val="000000"/>
        </w:rPr>
        <w:t xml:space="preserve">Тендерная </w:t>
      </w:r>
      <w:r>
        <w:rPr/>
        <w:t>комиссия в составе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0"/>
        <w:gridCol w:w="130"/>
        <w:gridCol w:w="230"/>
        <w:gridCol w:w="6080"/>
      </w:tblGrid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/>
              <w:t>Нурсеитов А. 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правляющий директор по производству;</w:t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Отебаев 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иректор механико-энергетического департамента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Ыдырышев А.К.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актаганов М. Т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механико-энергетическ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.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Шарипова Г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нсультант Комитета партийного контроля НДП «Нур Отан» (по согласованию).</w:t>
            </w:r>
          </w:p>
        </w:tc>
      </w:tr>
      <w:tr>
        <w:trPr/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Тасыбаева Г.Б.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both"/>
        <w:rPr/>
      </w:pPr>
      <w:r>
        <w:rPr/>
        <w:t xml:space="preserve">15.10.2009 года в 10 час.30 мин. по адресу: г. 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каб. №701а</w:t>
      </w:r>
      <w:r>
        <w:rPr/>
        <w:t>,</w:t>
      </w:r>
      <w:r>
        <w:rPr>
          <w:b/>
        </w:rPr>
        <w:t xml:space="preserve"> </w:t>
      </w:r>
      <w:r>
        <w:rPr>
          <w:color w:val="000000"/>
          <w:sz w:val="22"/>
          <w:szCs w:val="22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 xml:space="preserve">2. Копия тендерной </w:t>
      </w:r>
      <w:r>
        <w:rPr/>
        <w:t xml:space="preserve">документации предоставлена следующим потенциальным поставщикам: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240"/>
        <w:gridCol w:w="324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«Транспортные услуг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ТРИК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Ул.Есимберлина 24 кв.5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н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окшетау Ул.Монасова 10 кв.17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улагер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, промзона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зимут А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мк. 1 дом 9 кв 69.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GeoLogistics CA Service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пр. Достык 85А оф.308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С Лоджистикс Алм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Валиханова, 5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Кен-Курылыс-Серви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 промзона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Каз Строй Инвест плю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ральск, Таскалинский р-н, с.Таскала, ул.Пушкина д.43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TS Company-M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Юго-Восток д 12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ares Gruop LT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а Чайковского 144а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O AI-B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. мкр Коктем, д 2.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йЛ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, 22 мкр, зд.Техносервис У Николая, 2 этаж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Матаева Г.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 27-18-86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«Транспортные услуги строительной техник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ТРИК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Ул.Есимберлина 24 кв.5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н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окшетау Ул.Монасова 10 кв.17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улагер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, промзон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зимут А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мк. 1 дом 9 кв 69. 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GeoLogistics CA Service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пр. Достык 85А оф.308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С Лоджистикс Алма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Валиханова, 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О Кен-Курылыс-Серви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 промзон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Каз Строй Инвест плю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ральск, Таскалинский р-н, с.Таскала, ул.Пушкина д.4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TS Company-M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Юго-Восток д 1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ares Gruop LT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а Чайковского 144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O AI-B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. мкр Коктем, д 2.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йЛ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, 22 мкр, зд.Техносервис У Николая, 2 этаж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Матаева Г.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 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36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8"/>
        <w:gridCol w:w="2340"/>
        <w:gridCol w:w="2520"/>
        <w:gridCol w:w="198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Дата и время представления конкурсной заявки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«Транспортные услуг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улаге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Жанаозен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0.2009г. в 09:09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Кен-Курылыс-Серви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 промзон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.2009г. в 17:22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O AI-B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Жанаозен. мкр Коктем, д 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0.2009г. в 09:02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«Транспортные услуги строительной техни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улаге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Жанаозен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0.2009г. в 09:09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Кен-Курылыс-Серви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 промзон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.2009г. в 17:22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O AI-BI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Жанаозен. мкр Коктем, д 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0.2009г. в 09:02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и они содержат информацию, представленную в Приложении № 1 (на 4 листах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</w:rPr>
        <w:t xml:space="preserve">5. При вскрытии тендерных </w:t>
      </w:r>
      <w:r>
        <w:rPr/>
        <w:t xml:space="preserve">заявок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2700"/>
        <w:gridCol w:w="2340"/>
        <w:gridCol w:w="1440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Адрес</w:t>
            </w:r>
            <w:r>
              <w:rPr>
                <w:b/>
                <w:bCs/>
                <w:sz w:val="20"/>
                <w:szCs w:val="20"/>
              </w:rPr>
              <w:t xml:space="preserve">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улагер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Жанаозен, промз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урболганов Н.Ш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5.10.09г. 10:15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Кен-Курылыс-Серви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 промзона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ыев Г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5.10.09г. 10:20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O AI-B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Жанаозен. мкр Коктем, д 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нтибаев А.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5.10.09г. 10:2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/>
              <w:t>Нурсеитов А. 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Отебаев 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Ыдырышев А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актаганов М. Т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Шарипова Г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Тасыбаева Г.Б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G.Tassybaeva</cp:lastModifiedBy>
  <dcterms:modified xsi:type="dcterms:W3CDTF">2009-10-16T12:12:00Z</dcterms:modified>
  <cp:revision>27</cp:revision>
  <dc:subject/>
  <dc:title> Протокол вскрытия конвертов с заявками на участие в конкурсе</dc:title>
</cp:coreProperties>
</file>