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Cs w:val="false"/>
          <w:color w:val="000000"/>
          <w:sz w:val="22"/>
          <w:szCs w:val="22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</w:rPr>
      </w:pPr>
      <w:r>
        <w:rPr>
          <w:b/>
          <w:bCs/>
          <w:color w:val="000000"/>
        </w:rPr>
        <w:t xml:space="preserve">по закупкам товаров 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4834"/>
      </w:tblGrid>
      <w:tr>
        <w:trPr/>
        <w:tc>
          <w:tcPr>
            <w:tcW w:w="501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261.1 – ДЛ от 02.10.2009 года</w:t>
            </w:r>
          </w:p>
        </w:tc>
      </w:tr>
      <w:tr>
        <w:trPr>
          <w:trHeight w:val="389" w:hRule="atLeast"/>
        </w:trPr>
        <w:tc>
          <w:tcPr>
            <w:tcW w:w="50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 xml:space="preserve">1. </w:t>
      </w:r>
      <w:r>
        <w:rPr/>
        <w:t>Тендерная комиссия в составе:</w:t>
      </w:r>
    </w:p>
    <w:tbl>
      <w:tblPr>
        <w:tblW w:w="10121" w:type="dxa"/>
        <w:jc w:val="left"/>
        <w:tblInd w:w="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80"/>
        <w:gridCol w:w="6881"/>
      </w:tblGrid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алим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Эльдан Рахимжан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8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яющий директор по логистике и контрактам, председатель тендерной комисси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очал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Дмитрий Владимир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8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логистики, заместитель председателя тендерной комиссии;</w:t>
            </w:r>
          </w:p>
        </w:tc>
      </w:tr>
      <w:tr>
        <w:trPr/>
        <w:tc>
          <w:tcPr>
            <w:tcW w:w="10121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</w:t>
            </w:r>
            <w:r>
              <w:rPr>
                <w:color w:val="000000"/>
              </w:rPr>
              <w:t>члены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8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уленов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стан Дукенгалие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8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отдела план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 xml:space="preserve">Бурумбае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>Кайрат Кизатулае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81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ургалие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биден Касымбае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8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юрист департамента правового обеспечения;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рип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льнара Мукарамовна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88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итель ОО «НДП «Нур Отан» (по согласованию).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02.10.2009 года в 11 час.00 мин. по адресу: г. Астана, пр. Кабанбай батыра, 17, каб. № 701А,</w:t>
      </w:r>
      <w:r>
        <w:rPr>
          <w:b/>
        </w:rPr>
        <w:t xml:space="preserve"> </w:t>
      </w:r>
      <w:r>
        <w:rPr>
          <w:color w:val="000000"/>
          <w:sz w:val="22"/>
          <w:szCs w:val="22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 xml:space="preserve">2. Копия тендерной документации предоставлена следующим потенциальным поставщикам: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700"/>
        <w:gridCol w:w="3240"/>
        <w:gridCol w:w="3240"/>
      </w:tblGrid>
      <w:tr>
        <w:trPr>
          <w:trHeight w:val="7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№ </w:t>
            </w:r>
            <w:r>
              <w:rPr>
                <w:b/>
                <w:bCs/>
                <w:sz w:val="20"/>
                <w:szCs w:val="20"/>
              </w:rPr>
              <w:t>ло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, 147, 148,  149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 xml:space="preserve">145 «Лабораторное оборудование и  средства измерений»;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 xml:space="preserve">147 «Приборы контроля потока нефти»;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 xml:space="preserve">148 «Пригородные автобусы»;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149 «Автобус туристический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Special Reserve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 Шарипова 38, оф. 301 8(727)253 77 34, 8 777 781 14 10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Абзал и К Ltd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Жанаозен 3-34-16 45416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БАТС-2030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 Ул.Ак-жайык 24 кв.58 38-71-70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орпорация "Силовые машины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Караганда м-н Кунгей, 112 8 701 512 95 09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TECH Trading Corpor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USA Atkinson 3 Commerce Drive, Suite 301, NH 03811 (727) 255-85-45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омпания ECOS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 ул. Радлова 146 +7 727 2611929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Техснабсерви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 ул.Досмухамедова, 89, офис 207 +7 727 295 27 30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СОЛО ЛТД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, ул. Хаджи Мукана, д.36, оф.6 +7 727 2642710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"Транс Азия нефть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 ул. Сатпаева 90, офис 908 599-210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Нерон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 ул. Валиханова 87а-1 7122-454126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О" Завод кирова"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Петропавловск Партизанская 48 87056501966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СП "КазАвтобусПром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Алматы, пр. Райымбека 173 33-05-16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НПП "Гамма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 ул. Валиханова 5, оф. 6 8/727/271-01-13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AutoUnion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.Алматы.ул.Байзакова 299, г.Алматы. ул.Абая,44 330521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Химреактивснаб-Алматы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 Айманова 208 А, БЦ "Дихан" +7 727 2753275, 2753111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Фирма Геосистема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лматы, пр.Сейфулина458/460 т.8(727)250-90-48</w:t>
            </w:r>
          </w:p>
        </w:tc>
      </w:tr>
      <w:tr>
        <w:trPr>
          <w:trHeight w:val="4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S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Калининград Портовая 41 472247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ТемiрСнаб-ЛТД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 Главпочтамт, а/я 1437 8 (7172) 22-81-66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АлмалыСтрой транс KZ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Алматы мкр. Аксай-2, дом 68, кв. 100 8 72771 5-51-82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Мангистауская Сервисная Комп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ктау, 26 мкр., 22 дом, 133 оф. 8 7292 43 62 12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азЮниСервис (KazUniService)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 мкр-он Алмагуль 17-23 +77017225570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"Актау-Эльф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ктау 28мкр.36дом7кв. (7292)40-38-93 сот.+7-701-522-3024.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Пронет-Атырау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Атырау, Авангард 4-7-4 8/7122/ 25-29-27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О "ZCT-HoldingKaz"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.Актау 7мкр. д.7. кв.77 (7292) 52-03-00/+7 777-703-67-28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"Мунайаспап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 пр.Суюнбая 157/8 8(727)73-25-50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АлматыПромТехМонтаж Автоматика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Алматы, мкр. "Орбита-2", д. 28Б 2727242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АлматыСнаб-Т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Алматы, ул. Джандосова, 34А 2371274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ОRКА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Караганда ул.Ерубаева, 68, оф.303 (7212) 910-869, 8-7017352268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ВиражСпецТехника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,050016,пр Райымбека,173 8 (727)33 05 16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 РМГ Газ Технолоджи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, Жибек-Жолы 154, Оф.5-7 8 727 393 06 00 / 8 701 744 63 69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О "UniTek Central Asia"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Рудный, ул. Горняков 70, оф.324 8 (7132) 50 88 88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Most Group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Усть-Каменогорск ул.Питерских Коммунаро 6-128 7232 207848, 8777 2236949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MAC Compan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 пл. Республики, 13, оф. 607 258-70-59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ГАЗ-Сервис Авто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 Богенбая 73/1 8/7172/20-53-95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Производственная фирма "Электросерви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, ул. Утеген батыра, 7А 8 727 271 95 52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«Logistic Group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 пр. Желтоксан 37, оф. 5 8 (727) 239-79-99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ахстан Саплай Серви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 Туркебаева 38-105 +77017225568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Мерген 77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 Магистраль 1 д.14, ВП 15 244146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люч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ктау 23 мкр., зд 100, оф. 205 8 7292 605134 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3. Заявки на участие в тендере следующих потенциальных поставщиков  невскрытыми не возвращались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tbl>
      <w:tblPr>
        <w:tblW w:w="9936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48"/>
        <w:gridCol w:w="2340"/>
        <w:gridCol w:w="2520"/>
        <w:gridCol w:w="1980"/>
      </w:tblGrid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лот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Дата и время представления конкурсной заявки</w:t>
            </w:r>
          </w:p>
        </w:tc>
      </w:tr>
      <w:tr>
        <w:trPr>
          <w:trHeight w:val="5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Лабораторное оборудование и  средства измерений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Актау-Эльф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Актау, 28мкр., 36 дом, 7кв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.10.2009 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9:23</w:t>
            </w:r>
          </w:p>
        </w:tc>
      </w:tr>
      <w:tr>
        <w:trPr>
          <w:trHeight w:val="34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люч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Актау, 23 мкр., зд 100, оф. 205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.10.2009 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9:22</w:t>
            </w:r>
          </w:p>
        </w:tc>
      </w:tr>
      <w:tr>
        <w:trPr>
          <w:trHeight w:val="34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«Пригородные автобусы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азЮниСервис (KazUniService)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 мкр-он Алмагуль 17-2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.10.2009 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9:02</w:t>
            </w:r>
          </w:p>
        </w:tc>
      </w:tr>
      <w:tr>
        <w:trPr>
          <w:trHeight w:val="34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O "Aztrans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 Фурманова, 245-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.10.2009 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9:15</w:t>
            </w:r>
          </w:p>
        </w:tc>
      </w:tr>
      <w:tr>
        <w:trPr>
          <w:trHeight w:val="34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«MAC Company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 пл. Республики, 13, оф. 607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.10.2009 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9:07</w:t>
            </w:r>
          </w:p>
        </w:tc>
      </w:tr>
      <w:tr>
        <w:trPr>
          <w:trHeight w:val="34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«Казахстан Саплай 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 Туркебаева 38-105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.10.2009 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9:03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и они содержат информацию, представленную в Приложении № 1 (на 1 листе), которая была оглашена всем присутствующим при вскрытии тендерных заявок.</w:t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00"/>
        <w:jc w:val="left"/>
        <w:rPr/>
      </w:pPr>
      <w:r>
        <w:rPr/>
        <w:t> </w:t>
      </w:r>
      <w:r>
        <w:rPr/>
        <w:t xml:space="preserve">5. При вскрытии тендерных заявок присутствовали следующие потенциальные поставщики: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700"/>
        <w:gridCol w:w="2700"/>
        <w:gridCol w:w="2340"/>
        <w:gridCol w:w="1440"/>
      </w:tblGrid>
      <w:tr>
        <w:trPr>
          <w:trHeight w:val="7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Адрес</w:t>
            </w:r>
            <w:r>
              <w:rPr>
                <w:b/>
                <w:bCs/>
                <w:sz w:val="20"/>
                <w:szCs w:val="20"/>
              </w:rPr>
              <w:t xml:space="preserve">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O "Aztrans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лматы, Фурманова, 245-3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былбеков К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.10.2009 г. </w:t>
            </w:r>
          </w:p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 10:45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MAC Company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лматы, пл. Республики, 13, оф. 607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йкишев Б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.10.2009 г. </w:t>
            </w:r>
          </w:p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 10:50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ind w:firstLine="42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Председатель тендерной комиссии:</w:t>
      </w:r>
    </w:p>
    <w:tbl>
      <w:tblPr>
        <w:tblW w:w="7669" w:type="dxa"/>
        <w:jc w:val="left"/>
        <w:tblInd w:w="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239"/>
        <w:gridCol w:w="257"/>
        <w:gridCol w:w="5013"/>
      </w:tblGrid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Салимов Э.Р.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autoSpaceDE w:val="false"/>
              <w:snapToGrid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40" w:firstLine="420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66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2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Мочалов Д.В.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autoSpaceDE w:val="false"/>
              <w:snapToGrid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66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firstLine="4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autoSpaceDE w:val="false"/>
              <w:snapToGrid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/>
              <w:t>Туленов Д.Д.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autoSpaceDE w:val="false"/>
              <w:snapToGrid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522" w:leader="none"/>
                <w:tab w:val="left" w:pos="1242" w:leader="none"/>
                <w:tab w:val="left" w:pos="1962" w:leader="none"/>
                <w:tab w:val="left" w:pos="2682" w:leader="none"/>
                <w:tab w:val="left" w:pos="3402" w:leader="none"/>
                <w:tab w:val="left" w:pos="4122" w:leader="none"/>
                <w:tab w:val="left" w:pos="4842" w:leader="none"/>
              </w:tabs>
              <w:autoSpaceDE w:val="false"/>
              <w:snapToGrid w:val="false"/>
              <w:spacing w:lineRule="atLeast" w:line="240"/>
              <w:ind w:right="40"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>Бурумбаев К.К.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autoSpaceDE w:val="false"/>
              <w:snapToGrid w:val="false"/>
              <w:ind w:firstLine="4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firstLine="42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>Нургалиев Г.К.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autoSpaceDE w:val="false"/>
              <w:snapToGrid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Шарипова Г.М.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autoSpaceDE w:val="false"/>
              <w:snapToGrid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669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1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сипбекова Н.Ж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52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20"/>
              <w:jc w:val="both"/>
              <w:rPr/>
            </w:pPr>
            <w:r>
              <w:rPr/>
            </w:r>
          </w:p>
          <w:p>
            <w:pPr>
              <w:pStyle w:val="Normal"/>
              <w:ind w:firstLine="420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sectPr>
          <w:type w:val="nextPage"/>
          <w:pgSz w:w="11906" w:h="16838"/>
          <w:pgMar w:left="1008" w:right="850" w:gutter="0" w:header="0" w:top="839" w:footer="0" w:bottom="12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sectPr>
      <w:type w:val="nextPage"/>
      <w:pgSz w:orient="landscape" w:w="16838" w:h="11906"/>
      <w:pgMar w:left="697" w:right="839" w:gutter="0" w:header="0" w:top="408" w:footer="0" w:bottom="3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9:14:00Z</dcterms:created>
  <dc:creator>R.Mametov</dc:creator>
  <dc:description/>
  <cp:keywords/>
  <dc:language>en-US</dc:language>
  <cp:lastModifiedBy> </cp:lastModifiedBy>
  <cp:lastPrinted>2009-09-21T15:03:00Z</cp:lastPrinted>
  <dcterms:modified xsi:type="dcterms:W3CDTF">2009-10-20T05:14:00Z</dcterms:modified>
  <cp:revision>30</cp:revision>
  <dc:subject/>
  <dc:title> Акционерное общество «Разведка Добыча «КазМунайГаз»</dc:title>
</cp:coreProperties>
</file>