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у №1 «Проведение технической экспертизы проектно-сметных документаций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287.1-ДКС от 22.10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"/>
        <w:gridCol w:w="7861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31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6" w:hRule="atLeast"/>
        </w:trPr>
        <w:tc>
          <w:tcPr>
            <w:tcW w:w="21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иманов М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 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86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354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консолидированной отчетности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31" w:hRule="atLeast"/>
        </w:trPr>
        <w:tc>
          <w:tcPr>
            <w:tcW w:w="21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бешов А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ектора ПИ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 xml:space="preserve">ПФ «Озенмунайгаз»; </w:t>
            </w:r>
          </w:p>
        </w:tc>
      </w:tr>
      <w:tr>
        <w:trPr>
          <w:trHeight w:val="368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Махамбетова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сектора ПИР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.</w:t>
            </w:r>
          </w:p>
        </w:tc>
      </w:tr>
    </w:tbl>
    <w:p>
      <w:pPr>
        <w:pStyle w:val="Normal"/>
        <w:rPr/>
      </w:pPr>
      <w:r>
        <w:rPr/>
        <w:t xml:space="preserve">22.10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71"/>
        <w:gridCol w:w="3471"/>
        <w:gridCol w:w="3909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9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5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Проведение технической экспертизы проектно-сметных документаций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уhартас финанс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Коктем дом 12., кв. 39</w:t>
            </w:r>
          </w:p>
        </w:tc>
      </w:tr>
      <w:tr>
        <w:trPr>
          <w:trHeight w:val="6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ИПЦ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, быв.зд.общ «Шарайна»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КазПетроМаш» 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 56 б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К КазГипроНефтеТранс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Райымбека 160А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инвестиционной политики и государственной поддержки предпринимательства Тюменской области 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юмень, Республики 24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ый Центр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Коктем, дом-20, офис-26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Матаева Г.Д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7, дом 18, кв 86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Caspian Engineering &amp; Research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7, дом 62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ый центр Dizain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Шугыла, дом 54, кв. 4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Проминвестторг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, г.Пенза, ул. Московская, д. 20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Самал дом 33 кв.40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0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 «Проведение технической экспертизы проектно-сметных документац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KAZ</w:t>
            </w:r>
            <w:r>
              <w:rPr>
                <w:color w:val="000000"/>
              </w:rPr>
              <w:t>СтройПроект-П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Гагарина 36/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2.10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5 мин.</w:t>
            </w:r>
          </w:p>
        </w:tc>
      </w:tr>
      <w:tr>
        <w:trPr>
          <w:trHeight w:val="67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Самал, дом 33, кв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2.10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59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78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Kaz</w:t>
            </w:r>
            <w:r>
              <w:rPr>
                <w:color w:val="000000"/>
              </w:rPr>
              <w:t>СтройПроект-П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дибаева Р.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Гагарина 36/4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ектно Строительный Цен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анов Р.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 Самал, дом 33, кв.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иманов М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убешов А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хамбетова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10-06T14:33:00Z</cp:lastPrinted>
  <dcterms:modified xsi:type="dcterms:W3CDTF">2009-10-23T04:20:00Z</dcterms:modified>
  <cp:revision>159</cp:revision>
  <dc:subject/>
  <dc:title>Акционерное общество «Разведка Добыча «КазМунайГаз»</dc:title>
</cp:coreProperties>
</file>