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товаров по лоту </w:t>
      </w:r>
      <w:r>
        <w:rPr>
          <w:b/>
          <w:color w:val="000000"/>
        </w:rPr>
        <w:t>№6 «Оргтехника</w:t>
      </w:r>
      <w:r>
        <w:rPr>
          <w:b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95.1-ДЛ от 28.10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Эльдан Рахим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логистике и контрактам</w:t>
            </w:r>
            <w:r>
              <w:rPr/>
              <w:t>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митрий Владими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логист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нар Жаке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</w:t>
            </w:r>
            <w:r>
              <w:rPr>
                <w:bCs/>
              </w:rPr>
              <w:t xml:space="preserve"> информационных технологий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 xml:space="preserve">28.10.2009 года в 11 час.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,</w:t>
      </w:r>
      <w:r>
        <w:rPr/>
        <w:t xml:space="preserve"> каб. 701,</w:t>
      </w:r>
      <w:r>
        <w:rPr>
          <w:color w:val="000000"/>
        </w:rPr>
        <w:t xml:space="preserve"> 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2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420"/>
        <w:gridCol w:w="3780"/>
      </w:tblGrid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6 «Оргтехника</w:t>
            </w:r>
            <w:r>
              <w:rPr>
                <w:b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ROLF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Байтурсынова 15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зия Профснаб Марк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Абая 18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Batis NS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мкр. Аль-Фараби 5, кв. 2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VK-Прое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Майлина 1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пр.Достык, 91/1, г.Алматы, мкр-н Коктем-2, д.19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Иманова,19. офис 5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Information Technology Alliance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пр. Победы, дом 1, кб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 Ген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Шымкент Аскарова 1,11  87019002006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GN Service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Алипова 2а-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ерген77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айя-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авлодар ул.Кривенко 2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romSnab.KZ.LTD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Толе би 187, офис 40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OLTEX.KZ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район Сарыарка, ул. Сейфулина, 6/2, оф. 50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ser System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Сары-Арка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рой-Сервис и 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 ул.101 Стр.бригады7-11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TS «Company-MB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Юго-Восток д 12.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 Бейбитшилик, 52, кв.2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echnoPlus Ltd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 Толе би 50/54, кв. 5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tyrau City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Сарыарка 40-3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тана Информ 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Махтумкули, д.27, кв. 13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нергоТехстрой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 Райымбека 208А.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Акторе Б.М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2-25-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си-П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авлодар, ул. Естая, 3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etrovision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Сатпаева 27-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-С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пр. Республики 6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UniService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мкр-он Алмагуль 17-23.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техинк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 ул.Бр.Жубановых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АзияЛай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Бухар Жырау, 62 Б +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екс-Компан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 пр.Абилкайыр хана, 25-20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ystem Integration Technologies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пр. Туран 16 офис 13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  невскрытыми не возвращались.</w:t>
      </w:r>
    </w:p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252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Оргтехника</w:t>
            </w:r>
            <w:r>
              <w:rPr>
                <w:b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nformation Technology Alliance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 пр. Победы, дом 1, кб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09г. в 09:10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е тендерных заявок.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bCs/>
          <w:color w:val="000040"/>
        </w:rPr>
        <w:t>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Мочалов Д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 К. 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10-28T16:17:00Z</cp:lastPrinted>
  <dcterms:modified xsi:type="dcterms:W3CDTF">2009-10-28T10:17:00Z</dcterms:modified>
  <cp:revision>27</cp:revision>
  <dc:subject/>
  <dc:title> Акционерное общество «Разведка Добыча «КазМунайГаз»</dc:title>
</cp:coreProperties>
</file>