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</w:t>
      </w:r>
      <w:r>
        <w:rPr>
          <w:b/>
          <w:color w:val="000000"/>
        </w:rPr>
        <w:t xml:space="preserve">по лотам </w:t>
      </w:r>
      <w:r>
        <w:rPr>
          <w:b/>
        </w:rPr>
        <w:t>№ 55 «Сварочное оборудование», № 122 «Станция Рескод», № 123 «Оптимад», № 138 «Автомобиль скорая помощь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15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79.1-ДЛ от 16.10.2009 года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логистике и контрактам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нтар Бол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арип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нт Комитета партийного контроля НДП «Нур - 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Исмаилулы Таи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6.10.2009 года в 11 час.0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                      ул. Тәуелсіздік</w:t>
      </w:r>
      <w:r>
        <w:rPr>
          <w:bCs/>
          <w:iCs/>
        </w:rPr>
        <w:t>, 7-й этаж,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85"/>
        <w:gridCol w:w="3780"/>
        <w:gridCol w:w="3415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варочное оборудован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КФ «Казэнергоснаб-ПВ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, ул. Торговая, 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ройтекс-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Досмухамедова, 89, офис 2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NBC-Group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2 мкр 17, здание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хИнвест Лт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 Суюнбая, 222 б, литер А, офис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 ул.Пойменная, 5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 Саурана,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К «Свартехкомплект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 ул.Айманова, 26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рой-Сервис и К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 ул.101, стр.бригады, 7-1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ул.Валиханова, 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romSnab.KZ.LTD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 Толе би 187, офис 4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УР-СТРОЙ ЛТ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VIP-городок, переулок, 37, дом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 Hause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О, Бородулихинский район, с. Бородулиха, ул. Крупской д. 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Union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айымбека, 1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TS Company-MB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Юго-Восток, 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иражСпецТехника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айымбека, 1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ь Таир-Юг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 ул. Темир казык, б/н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ис 4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 Профснаб Маркет «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Абая, 18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ower Constructions &amp; Services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Алипова, 2, кв. 3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O «Mergen 77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Aстана, ул. Магистральная,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-он Алмагуль, 17-2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 (</w:t>
            </w:r>
            <w:r>
              <w:rPr>
                <w:lang w:val="en-US"/>
              </w:rPr>
              <w:t>Kazakhstan</w:t>
            </w:r>
            <w:r>
              <w:rPr/>
              <w:t xml:space="preserve"> </w:t>
            </w:r>
            <w:r>
              <w:rPr>
                <w:lang w:val="en-US"/>
              </w:rPr>
              <w:t>Supply</w:t>
            </w:r>
            <w:r>
              <w:rPr/>
              <w:t xml:space="preserve"> </w:t>
            </w:r>
            <w:r>
              <w:rPr>
                <w:lang w:val="en-US"/>
              </w:rPr>
              <w:t>Service</w:t>
            </w:r>
            <w:r>
              <w:rPr/>
              <w:t>)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38-1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инжиниринг Дистрибьюш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Ауэзова,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Евразком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Вавилова,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-Сервис Авто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Богенбая, 73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KF « AstaSar Group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Иманова, 19, офис 8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alatin B.V.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Кулманова,12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ПромГрупп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Есет-батыра, 168-4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рейЛи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2 мкр, зд.Техносервис, 2, 8-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 2, 58-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Атамбаева, 6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УМЗ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р. Абая, 1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Станция </w:t>
            </w:r>
          </w:p>
          <w:p>
            <w:pPr>
              <w:pStyle w:val="Normal"/>
              <w:jc w:val="center"/>
              <w:rPr/>
            </w:pPr>
            <w:r>
              <w:rPr/>
              <w:t>Реско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КФ «Казэнергоснаб-ПВ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, ул. Торговая, 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ройтекс-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Досмухамедова, 89, офис 2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NBC-Group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2 мкр 17, здание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хИнвест Лт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 Суюнбая, 222 б, литер А, офис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 ул.Пойменная, 5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 Саурана,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К «Свартехкомплект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 ул.Айманова, 26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рой-Сервис и К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 ул.101, стр.бригады, 7-1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ул.Валиханова, 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romSnab.KZ.LTD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 Толе би 187, офис 4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УР-СТРОЙ ЛТ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VIP-городок, переулок, 37, дом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 Hause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О, Бородулихинский район, с. Бородулиха, ул. Крупской д. 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Union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айымбека, 1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TS Company-MB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Юго-Восток, 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иражСпецТехника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айымбека, 1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ь Таир-Юг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 ул. Темир казык, б/н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ис 4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 Профснаб Маркет «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Абая, 18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ower Constructions &amp; Services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Алипова, 2, кв. 3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O «Mergen 77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Aстана, ул. Магистральная,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-он Алмагуль, 17-2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 (</w:t>
            </w:r>
            <w:r>
              <w:rPr>
                <w:lang w:val="en-US"/>
              </w:rPr>
              <w:t>Kazakhstan</w:t>
            </w:r>
            <w:r>
              <w:rPr/>
              <w:t xml:space="preserve"> </w:t>
            </w:r>
            <w:r>
              <w:rPr>
                <w:lang w:val="en-US"/>
              </w:rPr>
              <w:t>Supply</w:t>
            </w:r>
            <w:r>
              <w:rPr/>
              <w:t xml:space="preserve"> </w:t>
            </w:r>
            <w:r>
              <w:rPr>
                <w:lang w:val="en-US"/>
              </w:rPr>
              <w:t>Service</w:t>
            </w:r>
            <w:r>
              <w:rPr/>
              <w:t>)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38-1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инжиниринг Дистрибьюш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Ауэзова,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Евразком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Вавилова,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-Сервис Авто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Богенбая, 73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KF « AstaSar Group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Иманова, 19, офис 8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alatin B.V.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Кулманова,12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ПромГрупп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Есет-батыра, 168-4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рейЛи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2 мкр, зд.Техносервис, 2, 8-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 2, 58-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Атамбаева, 6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УМЗ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р. Абая, 1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птима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КФ «Казэнергоснаб-ПВ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, ул. Торговая, 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ройтекс-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Досмухамедова, 89, офис 2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NBC-Group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2 мкр 17, здание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хИнвест Лт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 Суюнбая, 222 б, литер А, офис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 ул.Пойменная, 5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 Саурана,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К «Свартехкомплект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 ул.Айманова, 26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рой-Сервис и К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 ул.101, стр.бригады, 7-1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ул.Валиханова, 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romSnab.KZ.LTD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 Толе би 187, офис 4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УР-СТРОЙ ЛТ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VIP-городок, переулок, 37, дом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 Hause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О, Бородулихинский район, с. Бородулиха, ул. Крупской д. 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Union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айымбека, 1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TS Company-MB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Юго-Восток, 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иражСпецТехника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айымбека, 1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ь Таир-Юг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 ул. Темир казык, б/н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ис 4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 Профснаб Маркет «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Абая, 18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ower Constructions &amp; Services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Алипова, 2, кв. 3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O «Mergen 77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Aстана, ул. Магистральная,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-он Алмагуль, 17-2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 (</w:t>
            </w:r>
            <w:r>
              <w:rPr>
                <w:lang w:val="en-US"/>
              </w:rPr>
              <w:t>Kazakhstan</w:t>
            </w:r>
            <w:r>
              <w:rPr/>
              <w:t xml:space="preserve"> </w:t>
            </w:r>
            <w:r>
              <w:rPr>
                <w:lang w:val="en-US"/>
              </w:rPr>
              <w:t>Supply</w:t>
            </w:r>
            <w:r>
              <w:rPr/>
              <w:t xml:space="preserve"> </w:t>
            </w:r>
            <w:r>
              <w:rPr>
                <w:lang w:val="en-US"/>
              </w:rPr>
              <w:t>Service</w:t>
            </w:r>
            <w:r>
              <w:rPr/>
              <w:t>)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38-1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инжиниринг Дистрибьюш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Ауэзова,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Евразком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Вавилова,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-Сервис Авто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Богенбая, 73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KF « AstaSar Group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Иманова, 19, офис 8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alatin B.V.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Кулманова,12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ПромГрупп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Есет-батыра, 168-4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рейЛи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2 мкр, зд.Техносервис, 2, 8-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 2, 58-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Атамбаева, 6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УМЗ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р. Абая, 1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втомобиль скорая помощ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КФ «Казэнергоснаб-ПВ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, ул. Торговая, 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ройтекс-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Досмухамедова, 89, офис 2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NBC-Group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2 мкр 17, здание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хИнвест Лт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 Суюнбая, 222 б, литер А, офис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 ул.Пойменная, 5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 Саурана,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К «Свартехкомплект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 ул.Айманова, 26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рой-Сервис и К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 ул.101, стр.бригады, 7-1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ул.Валиханова, 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romSnab.KZ.LTD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 Толе би 187, офис 4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УР-СТРОЙ ЛТД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VIP-городок, переулок, 37, дом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 Hause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О, Бородулихинский район, с. Бородулиха, ул. Крупской д. 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Union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айымбека, 1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TS Company-MB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Юго-Восток, 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иражСпецТехника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айымбека, 1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ь Таир-Юг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 ул. Темир казык, б/н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ис 4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 Профснаб Маркет «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Абая, 18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ower Constructions &amp; Services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Алипова, 2, кв. 3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O «Mergen 77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Aстана, ул. Магистральная,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-он Алмагуль, 17-2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 (</w:t>
            </w:r>
            <w:r>
              <w:rPr>
                <w:lang w:val="en-US"/>
              </w:rPr>
              <w:t>Kazakhstan</w:t>
            </w:r>
            <w:r>
              <w:rPr/>
              <w:t xml:space="preserve"> </w:t>
            </w:r>
            <w:r>
              <w:rPr>
                <w:lang w:val="en-US"/>
              </w:rPr>
              <w:t>Supply</w:t>
            </w:r>
            <w:r>
              <w:rPr/>
              <w:t xml:space="preserve"> </w:t>
            </w:r>
            <w:r>
              <w:rPr>
                <w:lang w:val="en-US"/>
              </w:rPr>
              <w:t>Service</w:t>
            </w:r>
            <w:r>
              <w:rPr/>
              <w:t>)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38-1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инжиниринг Дистрибьюш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Ауэзова,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Евразком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Вавилова,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-Сервис Авто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Богенбая, 73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KF « AstaSar Group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Иманова, 19, офис 8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alatin B.V.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Кулманова,12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ПромГрупп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Есет-батыра, 168-4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рейЛи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2 мкр, зд.Техносервис, 2, 8-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 2, 58-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Атамбаева, 6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УМЗ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р. Абая, 102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Сварочное оборудова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К «Свартехкомпл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авлодар ул.Айманова, 2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.10.2009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Стан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ск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ентау,</w:t>
            </w:r>
          </w:p>
          <w:p>
            <w:pPr>
              <w:pStyle w:val="Normal"/>
              <w:jc w:val="center"/>
              <w:rPr/>
            </w:pPr>
            <w:r>
              <w:rPr/>
              <w:t>ул. Саурана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.10.2009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УР-СТРОЙ ЛТ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VIP-городок,</w:t>
            </w:r>
          </w:p>
          <w:p>
            <w:pPr>
              <w:pStyle w:val="Normal"/>
              <w:jc w:val="center"/>
              <w:rPr/>
            </w:pPr>
            <w:r>
              <w:rPr/>
              <w:t>переулок, 37, дом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.10.20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09:</w:t>
            </w: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Оптима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ентау,</w:t>
            </w:r>
          </w:p>
          <w:p>
            <w:pPr>
              <w:pStyle w:val="Normal"/>
              <w:jc w:val="center"/>
              <w:rPr/>
            </w:pPr>
            <w:r>
              <w:rPr/>
              <w:t>ул. Саурана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.10.2009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УР-СТРОЙ ЛТ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VIP-городок, переулок, 37, дом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.10.20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09:</w:t>
            </w: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Автомобиль скорая помощ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ЮниСервис (KazUniService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-он Алмагуль, 17-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.10.2009</w:t>
            </w:r>
          </w:p>
          <w:p>
            <w:pPr>
              <w:pStyle w:val="Normal"/>
              <w:jc w:val="center"/>
              <w:rPr/>
            </w:pPr>
            <w:r>
              <w:rPr/>
              <w:t>в 09:</w:t>
            </w: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 Саплай Сервис (</w:t>
            </w:r>
            <w:r>
              <w:rPr>
                <w:lang w:val="en-US"/>
              </w:rPr>
              <w:t>Kazakhstan</w:t>
            </w:r>
            <w:r>
              <w:rPr/>
              <w:t xml:space="preserve"> </w:t>
            </w:r>
            <w:r>
              <w:rPr>
                <w:lang w:val="en-US"/>
              </w:rPr>
              <w:t>Supply</w:t>
            </w:r>
            <w:r>
              <w:rPr/>
              <w:t xml:space="preserve"> </w:t>
            </w:r>
            <w:r>
              <w:rPr>
                <w:lang w:val="en-US"/>
              </w:rPr>
              <w:t>Service</w:t>
            </w:r>
            <w:r>
              <w:rPr/>
              <w:t>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Туркебаева, 38-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.10.2009</w:t>
            </w:r>
          </w:p>
          <w:p>
            <w:pPr>
              <w:pStyle w:val="Normal"/>
              <w:jc w:val="center"/>
              <w:rPr/>
            </w:pPr>
            <w:r>
              <w:rPr/>
              <w:t>в 09:</w:t>
            </w: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160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К «Свартехкомпл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авлодар ул.Айманова, 2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ев М.О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09г.</w:t>
            </w:r>
          </w:p>
          <w:p>
            <w:pPr>
              <w:pStyle w:val="Normal"/>
              <w:jc w:val="center"/>
              <w:rPr/>
            </w:pPr>
            <w:r>
              <w:rPr/>
              <w:t>в 10: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УР-СТРОЙ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VIP-городок, переулок, 37, дом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мкул М.Б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09г.</w:t>
            </w:r>
          </w:p>
          <w:p>
            <w:pPr>
              <w:pStyle w:val="Normal"/>
              <w:jc w:val="center"/>
              <w:rPr/>
            </w:pPr>
            <w:r>
              <w:rPr/>
              <w:t>в 10:47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лимов Э.Р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рназаров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смаилулы 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6 октября 2009 года в 11ч. 0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198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яющий директор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о логистике и контракта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алимов Э.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а логист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чалов Д.В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логист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рназаров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етенов А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сультант Комитета партийного контроля НДП «Нур - 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рипова Г.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746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10-28T15:42:00Z</cp:lastPrinted>
  <dcterms:modified xsi:type="dcterms:W3CDTF">2009-10-28T11:38:00Z</dcterms:modified>
  <cp:revision>447</cp:revision>
  <dc:subject/>
  <dc:title> Протокол вскрытия конвертов с заявками на участие в конкурсе</dc:title>
</cp:coreProperties>
</file>