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Cs w:val="false"/>
          <w:color w:val="000000"/>
          <w:sz w:val="22"/>
          <w:szCs w:val="22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товаров 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834"/>
      </w:tblGrid>
      <w:tr>
        <w:trPr/>
        <w:tc>
          <w:tcPr>
            <w:tcW w:w="501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281.1 – ДЛ от 16.10.2009 года</w:t>
            </w:r>
          </w:p>
        </w:tc>
      </w:tr>
      <w:tr>
        <w:trPr>
          <w:trHeight w:val="389" w:hRule="atLeast"/>
        </w:trPr>
        <w:tc>
          <w:tcPr>
            <w:tcW w:w="50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 xml:space="preserve">1. </w:t>
      </w:r>
      <w:r>
        <w:rPr/>
        <w:t>Тендерная комиссия в составе:</w:t>
      </w:r>
    </w:p>
    <w:tbl>
      <w:tblPr>
        <w:tblW w:w="10121" w:type="dxa"/>
        <w:jc w:val="left"/>
        <w:tblInd w:w="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881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10121" w:type="dxa"/>
            <w:gridSpan w:val="3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отдела финансово-экономического моделирования  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 xml:space="preserve">Ерназар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Жумакас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слим Галимжано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8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ладший юрист департамента правового обеспечения;</w:t>
            </w:r>
          </w:p>
        </w:tc>
      </w:tr>
    </w:tbl>
    <w:p>
      <w:pPr>
        <w:pStyle w:val="Normal"/>
        <w:jc w:val="left"/>
        <w:rPr/>
      </w:pPr>
      <w:r>
        <w:rPr/>
        <w:t>16.10.2009 года в 12 час.00 мин. по адресу: г. Астана, пр. Кабанбай батыра, 17, каб. № 701А,</w:t>
      </w:r>
      <w:r>
        <w:rPr>
          <w:b/>
        </w:rPr>
        <w:t xml:space="preserve"> </w:t>
      </w:r>
      <w:r>
        <w:rPr>
          <w:color w:val="000000"/>
          <w:sz w:val="22"/>
          <w:szCs w:val="22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10229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2692"/>
        <w:gridCol w:w="3050"/>
        <w:gridCol w:w="3768"/>
      </w:tblGrid>
      <w:tr>
        <w:trPr>
          <w:trHeight w:val="78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№ </w:t>
            </w:r>
            <w:r>
              <w:rPr>
                <w:b/>
                <w:bCs/>
                <w:sz w:val="20"/>
                <w:szCs w:val="20"/>
              </w:rPr>
              <w:t>лот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12, 117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112 «Автоматизированная групповая замерная установка»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 xml:space="preserve">117 «Шток полированный»;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121 «КТПН и электрооборудование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Ф "Электросервис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, ул. Утеген батыра, 7А 8 727 271 95 52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ПКФ Казэнергоснаб-ПВ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авлодар, ул. Торговая 6 8(7182)539073ф,629171,629172,87015278843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БАТТ-МК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ктау, здание №4 8 7292 541125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Стройтекс-Н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 ул.Досмухамедова, 89, офис 207 +7 727 295 27 30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Казнефтегазмаш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, ул. Шевченко, уг. ул. Родостовца 165б/72г, оф. 1007  8(727) 323-61-62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NBC-Group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ктау 2 мкр 17 здание 8 7292 41-83-88, 41-82-06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ТехИнвест Лтд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 ул. Суюнбая, 222 б, литер А, офис 3 330-04-24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втолюкс 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ральск ул.Пойменная 5/1 8-7112-213016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О "Кентауский трансформаторный завод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Кентау, ул. Саурана, 2 +7 7172 27-64-52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трой-Сервис и К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Актобе ул.101 Стр.бригады7-110 8(7132)522066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romSnab.KZ.LTD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лматы Толе би 187, офис 400 (727)3796080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НУР-СТРОЙ ЛТД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VIP-городок, переулок 37, дом 8 +7 7172 27-64-57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АтырауИнжТехноЦентр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тырау, ул.Валиханова 10 8(7122)756899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РосНефтеКомплект-Казахстан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Уральск ул.Есенжанова, 42/1, офис 405 8 7112 53 72 74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S Company-MB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, Юго-Восток д 12 35-35-35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Мунаймаш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Петропавловск, ул. М.Ауэзова, 264 49-01-16, 8-705-561-23-10 </w:t>
            </w:r>
          </w:p>
        </w:tc>
      </w:tr>
      <w:tr>
        <w:trPr>
          <w:trHeight w:val="40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 Азия Профснаб Маркет 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Астана Абая 187 949801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O "Mergen 77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Астана, Магистральная 1, 8 7172 244146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ЮниСервис (KazUniService)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мкр-он Алмагуль 17-23 +770717225570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Инфраэнерго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Талдыкорган ул. Индустриальная 7, 040008 8(7282)253647, 257052, 87017124611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КАЗЭЛЕКТРОМОНТАЖ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050012, ул.Карасай батыра, 88 8 (727) 292 63 68 , 8 701 761 67 50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Казцентрэлектропровод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Сарань, ул. Макаренко 1.А 8 (7212) 9120500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«Power Constructions &amp; Services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 Алипова, д. 2, кв. 32 701-327-3567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Казэлектрощи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ральск ул.Чингирлауская 7/1 8(7112)237148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Евразком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стана Вавилова, 15 87014151272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"АТЫРАУНЕФТЕМАШ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.ул.Элеваторная.21 8(7122)76 00 50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Алматинский Завод Тяжелого Машиностроения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, ул. Толе би, 189 2508 208, 2500 478.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ЭЛЛ-Энергия-УК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 ул.Казахстан 158а 7232 24-43-59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MOST Group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Усть-Каменогорск Пит.Коммунаров 6-128 (7232) 51-29-13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Агентство БизнесПроект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ул.312 стрелковой дивизии 7Б 550427 87073010777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СО АтомЭнергоКомплект-КАЗАХСТАН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ул. Жибек Жолы, 64, офис 700 (727)2508917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Palatin B.V.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тырау, ул.Кулманова,129 81722202405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"ПетроКом-Альфа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лматы Самал 2, 58-5 (701) 5515652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 "Актюбинский завод нефтяного оборудования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Актобе пр-т 312 стрелковой дивизии 42ж 87017122777 </w:t>
            </w:r>
          </w:p>
        </w:tc>
      </w:tr>
      <w:tr>
        <w:trPr>
          <w:trHeight w:val="25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О ВФ "Поиск"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Петропавловск ул. Шухова, 42 (7152)370244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3. Заявки на участие в тендере следующих потенциальных поставщиков 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1"/>
        <w:gridCol w:w="2179"/>
        <w:gridCol w:w="2340"/>
        <w:gridCol w:w="2160"/>
      </w:tblGrid>
      <w:tr>
        <w:trPr>
          <w:trHeight w:val="2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конкурсной заявки</w:t>
            </w:r>
          </w:p>
        </w:tc>
      </w:tr>
      <w:tr>
        <w:trPr>
          <w:trHeight w:val="5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 xml:space="preserve">«Автоматизированная групповая замерная установка»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азнефтегазма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лматы, ул. Шевченко, уг. ул. Родостовца,  165б/72г, оф. 100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7</w:t>
            </w:r>
          </w:p>
        </w:tc>
      </w:tr>
      <w:tr>
        <w:trPr>
          <w:trHeight w:val="76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ВФ «Поис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Шухова, 4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«Шток полированный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Мунаймаш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 Ауэзова, 2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0.2009 г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09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sz w:val="22"/>
                <w:szCs w:val="22"/>
              </w:rPr>
              <w:t>« КТПН и электрооборудование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Кентауский трансформаторный заво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ентау, ул. Саурана,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1</w:t>
            </w:r>
          </w:p>
        </w:tc>
      </w:tr>
      <w:tr>
        <w:trPr>
          <w:trHeight w:val="34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НУР-СТРОЙ ЛТ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, VIP-городок, переулок 37, дом 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09 г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и они содержат информацию, представленную в Приложении № 1 (на 3 листах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700"/>
        <w:gridCol w:w="2700"/>
        <w:gridCol w:w="2340"/>
        <w:gridCol w:w="1440"/>
      </w:tblGrid>
      <w:tr>
        <w:trPr>
          <w:trHeight w:val="7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Адрес</w:t>
            </w:r>
            <w:r>
              <w:rPr>
                <w:b/>
                <w:bCs/>
                <w:sz w:val="20"/>
                <w:szCs w:val="20"/>
              </w:rPr>
              <w:t xml:space="preserve">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Дата и время регистрации</w:t>
            </w:r>
          </w:p>
        </w:tc>
      </w:tr>
      <w:tr>
        <w:trPr>
          <w:trHeight w:val="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O «Казнефтегазмаш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 Ауэзова, 2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йсенов Н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.10.2009 г. 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11:45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2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едатель тендерной комиссии:</w:t>
      </w:r>
    </w:p>
    <w:tbl>
      <w:tblPr>
        <w:tblW w:w="7669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39"/>
        <w:gridCol w:w="257"/>
        <w:gridCol w:w="5013"/>
      </w:tblGrid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Салимов Э.Р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40" w:firstLine="420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очалов Д.В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669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Корсунов Д.С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522" w:leader="none"/>
                <w:tab w:val="left" w:pos="1242" w:leader="none"/>
                <w:tab w:val="left" w:pos="1962" w:leader="none"/>
                <w:tab w:val="left" w:pos="2682" w:leader="none"/>
                <w:tab w:val="left" w:pos="3402" w:leader="none"/>
                <w:tab w:val="left" w:pos="4122" w:leader="none"/>
                <w:tab w:val="left" w:pos="4842" w:leader="none"/>
              </w:tabs>
              <w:autoSpaceDE w:val="false"/>
              <w:snapToGrid w:val="false"/>
              <w:spacing w:lineRule="atLeast" w:line="240"/>
              <w:ind w:right="40"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Ерназаров А.Б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/>
              <w:t>Жумакасов М.Г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Шетенов А.А.</w:t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3" w:type="dxa"/>
            <w:tcBorders/>
          </w:tcPr>
          <w:p>
            <w:pPr>
              <w:pStyle w:val="Normal"/>
              <w:autoSpaceDE w:val="false"/>
              <w:snapToGrid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firstLine="420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669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 комиссии:</w:t>
            </w:r>
          </w:p>
        </w:tc>
      </w:tr>
      <w:tr>
        <w:trPr/>
        <w:tc>
          <w:tcPr>
            <w:tcW w:w="21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смаилулы Т.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527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jc w:val="both"/>
              <w:rPr/>
            </w:pPr>
            <w:r>
              <w:rPr/>
            </w:r>
          </w:p>
          <w:p>
            <w:pPr>
              <w:pStyle w:val="Normal"/>
              <w:ind w:firstLine="420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sectPr>
          <w:type w:val="nextPage"/>
          <w:pgSz w:w="11906" w:h="16838"/>
          <w:pgMar w:left="1008" w:right="850" w:gutter="0" w:header="0" w:top="839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15" w:leader="none"/>
        </w:tabs>
        <w:rPr/>
      </w:pPr>
      <w:r>
        <w:rPr/>
      </w:r>
    </w:p>
    <w:sectPr>
      <w:type w:val="nextPage"/>
      <w:pgSz w:orient="landscape" w:w="16838" w:h="11906"/>
      <w:pgMar w:left="697" w:right="839" w:gutter="0" w:header="0" w:top="408" w:footer="0" w:bottom="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23:00Z</dcterms:created>
  <dc:creator>R.Mametov</dc:creator>
  <dc:description/>
  <cp:keywords/>
  <dc:language>en-US</dc:language>
  <cp:lastModifiedBy> </cp:lastModifiedBy>
  <cp:lastPrinted>2009-09-21T15:03:00Z</cp:lastPrinted>
  <dcterms:modified xsi:type="dcterms:W3CDTF">2009-10-27T11:42:00Z</dcterms:modified>
  <cp:revision>46</cp:revision>
  <dc:subject/>
  <dc:title> Акционерное общество «Разведка Добыча «КазМунайГаз»</dc:title>
</cp:coreProperties>
</file>