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у </w:t>
      </w:r>
      <w:r>
        <w:rPr>
          <w:b/>
          <w:color w:val="000000"/>
        </w:rPr>
        <w:t xml:space="preserve">№ 1 </w:t>
      </w:r>
      <w:r>
        <w:rPr>
          <w:b/>
        </w:rPr>
        <w:t>«Услуги по разработке проектно-сметной документации на объект «Реконструкция системы сбора транспорта нефти м/р С.Нуржанов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93-ДКС от 23.10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34"/>
        <w:gridCol w:w="6"/>
        <w:gridCol w:w="6480"/>
      </w:tblGrid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53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мель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Юрий Иванович</w:t>
            </w:r>
          </w:p>
        </w:tc>
        <w:tc>
          <w:tcPr>
            <w:tcW w:w="53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директор </w:t>
            </w:r>
            <w:r>
              <w:rPr>
                <w:color w:val="000000"/>
              </w:rPr>
              <w:t>департамента капитального строительств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имжан Бауржанович</w:t>
            </w:r>
          </w:p>
        </w:tc>
        <w:tc>
          <w:tcPr>
            <w:tcW w:w="53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53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>Есенгали Алдабергенович</w:t>
            </w:r>
          </w:p>
        </w:tc>
        <w:tc>
          <w:tcPr>
            <w:tcW w:w="53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 xml:space="preserve">Жолдыгулов </w:t>
            </w:r>
          </w:p>
          <w:p>
            <w:pPr>
              <w:pStyle w:val="TextBody"/>
              <w:rPr/>
            </w:pPr>
            <w:r>
              <w:rPr/>
              <w:t>Болат Толенович</w:t>
            </w:r>
          </w:p>
        </w:tc>
        <w:tc>
          <w:tcPr>
            <w:tcW w:w="53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ембае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рик Айдарович</w:t>
            </w:r>
          </w:p>
        </w:tc>
        <w:tc>
          <w:tcPr>
            <w:tcW w:w="53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4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2310.2009 года в 11 час.00 мин. по адресу: г. Астана, </w:t>
      </w:r>
      <w:r>
        <w:rPr/>
        <w:t>пр. Кабанбай батыра, 17, угол ул. Тәуелсіздік</w:t>
      </w:r>
      <w:r>
        <w:rPr>
          <w:color w:val="000000"/>
        </w:rPr>
        <w:t>, каб. № 701 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220"/>
        <w:gridCol w:w="3156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разработке проектно-сметной документации на объект «Реконструкция системы сбора транспорта нефти м/р С.Нуржанов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Инжиниринговая компания «КазГипроНефтеТранс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, пр. Райымбека 160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Caspian Engineering &amp; Research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ау мкр-он 17, дом 6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Абзал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кр.Астана-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"Шындау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 Амангельды,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"Актам-инжиниринг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Связной-1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REI-Караганда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Караган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. С. Сейфуллина, 1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G Survey Capital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Ондасынова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айык-Геопроект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р. Центральный, д3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Batis NS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мкр. Аль-Фараби 5,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44"/>
        <w:gridCol w:w="2476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Услуги по разработке проектно-сметной документации на объект «Реконструкция системы сбора транспорта нефти м/р С.Нуржанов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Инжиниринговая компания «КазГипроНефтеТранс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 Райымбека 160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10.2009г. в 09:36</w:t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Caspian Engineering &amp; Research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мкр-он 17, дом 6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10.2009г. в 17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Шындау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Амангельды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10.2009г. в 09:2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Шындау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Ешимкулов Н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10.2009г. в 10:55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Шмельков Ю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аниязов Е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олдыгулов Б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3:00Z</dcterms:created>
  <dc:creator>G.Tassybaeva</dc:creator>
  <dc:description/>
  <cp:keywords/>
  <dc:language>en-US</dc:language>
  <cp:lastModifiedBy>1</cp:lastModifiedBy>
  <cp:lastPrinted>2009-10-29T17:33:00Z</cp:lastPrinted>
  <dcterms:modified xsi:type="dcterms:W3CDTF">2009-11-04T05:13:00Z</dcterms:modified>
  <cp:revision>6</cp:revision>
  <dc:subject/>
  <dc:title> Акционерное общество «Разведка Добыча «КазМунайГаз»</dc:title>
</cp:coreProperties>
</file>