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кам товаров по лоту №68 «Мебел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 Жанаозен                                                                    № Т/301.1-ДЛ от 05.11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1-00 мин.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750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лекусов О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 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старший бухгалтер сектора учета по аппарату управления и МТС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емалова Р.Т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младший инженер отдела социальной политики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,</w:t>
            </w:r>
          </w:p>
        </w:tc>
      </w:tr>
    </w:tbl>
    <w:p>
      <w:pPr>
        <w:pStyle w:val="Normal"/>
        <w:jc w:val="both"/>
        <w:rPr/>
      </w:pPr>
      <w:r>
        <w:rPr/>
        <w:t xml:space="preserve">05.11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9"/>
        <w:gridCol w:w="3242"/>
        <w:gridCol w:w="30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ебель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сервис-К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пр.Санкибая, 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нтажЭнергоСервис2000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Пушкина 5А, 16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8 мкр., 36 дом, 7 кв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Шолан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Акпаева, 24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асилец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Т.Масина, 6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СТ-ФАРМ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сть-Каменогорск, бульвар Гагарина, 12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К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Кенесары, 61/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ИНА ИНКОМ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Менделеева, 1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рговый Дом KICOM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, 14 мкр., 19 дом, кв.1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both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6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Мебе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асилец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Т.Масина, 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4.11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6:53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ИНА ИН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Менделеева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4.11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7:16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Торговый Дом «</w:t>
            </w:r>
            <w:r>
              <w:rPr>
                <w:bCs/>
                <w:lang w:val="en-US"/>
              </w:rPr>
              <w:t>KICOM</w:t>
            </w:r>
            <w:r>
              <w:rPr>
                <w:bCs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14 мкр., 19 дом, 139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5.11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40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1 лист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>5. При вскрытии тендерных заявок присутствовали следующие потенциальные поставщики: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3060"/>
        <w:gridCol w:w="324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асилец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дагалиева 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Т.Масина, 67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лекусов О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малова Р.Т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7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7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75pt;height:13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7-09T11:24:00Z</cp:lastPrinted>
  <dcterms:modified xsi:type="dcterms:W3CDTF">2009-11-06T06:49:00Z</dcterms:modified>
  <cp:revision>374</cp:revision>
  <dc:subject/>
  <dc:title>Акционерное общество «Разведка Добыча «КазМунайГаз»</dc:title>
</cp:coreProperties>
</file>