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тендере по закупкам услуг </w:t>
      </w:r>
      <w:r>
        <w:rPr>
          <w:b/>
          <w:color w:val="000000"/>
          <w:sz w:val="24"/>
          <w:szCs w:val="24"/>
        </w:rPr>
        <w:t>по лот</w:t>
      </w:r>
      <w:r>
        <w:rPr>
          <w:b/>
          <w:color w:val="000000"/>
          <w:sz w:val="24"/>
          <w:szCs w:val="24"/>
          <w:lang w:val="kk-KZ"/>
        </w:rPr>
        <w:t>у</w:t>
      </w:r>
      <w:r>
        <w:rPr>
          <w:b/>
          <w:color w:val="000000"/>
          <w:sz w:val="24"/>
          <w:szCs w:val="24"/>
        </w:rPr>
        <w:t xml:space="preserve"> № 1 </w:t>
      </w:r>
      <w:r>
        <w:rPr>
          <w:b/>
          <w:sz w:val="24"/>
          <w:szCs w:val="24"/>
          <w:lang w:val="kk-KZ"/>
        </w:rPr>
        <w:t>Программное обеспечение</w:t>
      </w:r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302</w:t>
            </w:r>
            <w:r>
              <w:rPr>
                <w:color w:val="000000"/>
                <w:sz w:val="24"/>
                <w:szCs w:val="24"/>
              </w:rPr>
              <w:t xml:space="preserve">.1 – </w:t>
            </w:r>
            <w:r>
              <w:rPr>
                <w:color w:val="000000"/>
                <w:sz w:val="24"/>
                <w:szCs w:val="24"/>
                <w:lang w:val="kk-KZ"/>
              </w:rPr>
              <w:t>ДБРиКРС</w:t>
            </w:r>
            <w:r>
              <w:rPr>
                <w:color w:val="000000"/>
                <w:sz w:val="24"/>
                <w:szCs w:val="24"/>
              </w:rPr>
              <w:t xml:space="preserve"> от </w:t>
            </w:r>
            <w:r>
              <w:rPr>
                <w:color w:val="000000"/>
                <w:sz w:val="24"/>
                <w:szCs w:val="24"/>
                <w:lang w:val="kk-KZ"/>
              </w:rPr>
              <w:t>10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kk-KZ"/>
              </w:rPr>
              <w:t>11</w:t>
            </w:r>
            <w:r>
              <w:rPr>
                <w:color w:val="000000"/>
                <w:sz w:val="24"/>
                <w:szCs w:val="24"/>
              </w:rPr>
              <w:t>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kk-KZ"/>
              </w:rPr>
              <w:t>11</w:t>
            </w:r>
            <w:r>
              <w:rPr>
                <w:color w:val="000000"/>
                <w:sz w:val="24"/>
                <w:szCs w:val="24"/>
              </w:rPr>
              <w:t xml:space="preserve">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йля Есет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геологии и разработке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гат Захар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буровых работ и капитального ремонта скважин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</w:t>
            </w:r>
            <w:r>
              <w:rPr>
                <w:sz w:val="24"/>
                <w:szCs w:val="24"/>
              </w:rPr>
              <w:t>департамента буровых работ и капитального ремонта скважин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Турл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женер </w:t>
            </w:r>
            <w:r>
              <w:rPr>
                <w:sz w:val="24"/>
                <w:szCs w:val="24"/>
              </w:rPr>
              <w:t>департамента буровых работ и капитального ремонта скважин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  <w:lang w:val="kk-KZ"/>
        </w:rPr>
        <w:t>10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kk-KZ"/>
        </w:rPr>
        <w:t>11</w:t>
      </w:r>
      <w:r>
        <w:rPr>
          <w:color w:val="000000"/>
          <w:sz w:val="24"/>
          <w:szCs w:val="24"/>
        </w:rPr>
        <w:t xml:space="preserve">.2009 года в </w:t>
      </w:r>
      <w:r>
        <w:rPr>
          <w:color w:val="000000"/>
          <w:sz w:val="24"/>
          <w:szCs w:val="24"/>
          <w:lang w:val="kk-KZ"/>
        </w:rPr>
        <w:t>11</w:t>
      </w:r>
      <w:r>
        <w:rPr>
          <w:color w:val="000000"/>
          <w:sz w:val="24"/>
          <w:szCs w:val="24"/>
        </w:rPr>
        <w:t xml:space="preserve"> час.00 мин. по адресу: г. Астана, </w:t>
      </w:r>
      <w:r>
        <w:rPr>
          <w:color w:val="000000"/>
          <w:sz w:val="24"/>
          <w:szCs w:val="24"/>
          <w:lang w:val="kk-KZ"/>
        </w:rPr>
        <w:t>пр</w:t>
      </w:r>
      <w:r>
        <w:rPr>
          <w:color w:val="000000"/>
          <w:sz w:val="24"/>
          <w:szCs w:val="24"/>
        </w:rPr>
        <w:t>. Кабанбай батыра, 17, каб. № 701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240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Программное обесп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D Servi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Джумалиева, 15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ПИРС-Ас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кшетау, Северная промзона, 4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TS Company-M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Юго-Восток д 1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Alatau Innov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пр. Райымбека, уг. ул. Коммунальная, 169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Холдинг НТЦ "Гео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,Тимирязева,42, офисный центр "Экспо-Сити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НТЦ 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Жангильдина,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Системы сетевой безопаснос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мкр.12, дом 20, офис 202-20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ДАН-ком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ул.Кенесары, 24 кв.4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Inform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Байзакова, 222/2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Геоинформ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Тимирязева, 42 Б, корпус 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Би-Эй-Си Аз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пр.Кабанбай батыра, 6/5 офис 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пр.Достык, 91/1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Batis N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мкр. Аль-Фараби, 5, кв. 2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N 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, мкр Центральный, 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ТиМ Sof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пр. Абая 52 "В", оф 2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тырауИнжТехно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, ул.Валиханова,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тра Трейд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, ул. Махамбета, д.130-3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S-IT-Казахст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бульвар Бухар Жырау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Эмбамунайавтомати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, пос. Бирлик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Софтлайн Дирек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Желтоксан, 118, оф.40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зия-Соф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Ходжанова, 61 д.1,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Уралтермосвар-Костан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станай, ул.Уральская, 16 к.20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SH Build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ул. Бейбитшилик, 52, кв.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BaiRus Pr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Макатаева,15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ROLF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Байтурсынова, 15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Дахль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, мкр. Алмагуль, дом. 1, кв. 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KazInfoSystem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пр. Кабанбай батыра, 1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Пронет Груп 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обе, 030020, проспект Абая, 2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Инжиниринговая Компания "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Ул.Желтоксан,7, оф.№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Alser Syste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пр. Сарыарка,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район Алматы, ул.Куйшi Дина, д.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йТи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пр.Кабанбай батыра, 6/5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2520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рограммн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йТи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пр.Кабанбай батыра, 6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09г. в 09:01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 Service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Алматы, ул. Джумалиева, 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09г. в 09:02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йТи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панова Н.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Астана, пр. Кабанбай батыра, 6/5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 Service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ходов Д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Джумалиева, 15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ова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яйля Есетов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лгат Захарие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Турл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35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11-11T04:27:00Z</dcterms:modified>
  <cp:revision>5</cp:revision>
  <dc:subject/>
  <dc:title>Протокол вскрытия конвертов с заявками на участие</dc:title>
</cp:coreProperties>
</file>