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Составление технического проекта на полевые работы 3Д, на обработку и интерпретацию 3Д на блоке Лиман», № 2 «Составление проекта разведки на блоке Лиман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6"/>
      </w:tblGrid>
      <w:tr>
        <w:trPr/>
        <w:tc>
          <w:tcPr>
            <w:tcW w:w="4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99.1-ДГР от 30.10.2009 года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824" w:leader="none"/>
                <w:tab w:val="left" w:pos="5800" w:leader="none"/>
              </w:tabs>
              <w:autoSpaceDE w:val="false"/>
              <w:spacing w:lineRule="atLeast" w:line="240"/>
              <w:ind w:left="-40" w:right="81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ат Ерл</w:t>
            </w:r>
            <w:r>
              <w:rPr>
                <w:color w:val="000000"/>
                <w:lang w:val="kk-KZ"/>
              </w:rPr>
              <w:t>и</w:t>
            </w:r>
            <w:r>
              <w:rPr>
                <w:color w:val="000000"/>
              </w:rPr>
              <w:t>бе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10.2009 года в 15 час. 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  каб. 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240"/>
        <w:gridCol w:w="39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технического проекта на полевые работы 3Д, на обработку и интерпретацию 3Д на блоке Лим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ИИ Геот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Второй Прибойный проезд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зимут Энерджи Сервисе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Атырау-1, д.1 (Кульджинский тракт, 1 км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дра-Консал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Тюмень, ул.Таймырская, 7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 39,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ахль-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мкр. Алмагуль, дом. 1, кв. 2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SE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Аскарова,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НИПИ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ктау, 6 мкр.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pian geo-consulting serv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Кыз Жибек,1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НИГР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Batis N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мкр. Аль-Фараби 5, кв. 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Консалтинговый центр «</w:t>
            </w:r>
            <w:r>
              <w:rPr>
                <w:sz w:val="20"/>
                <w:szCs w:val="20"/>
                <w:lang w:val="en-US"/>
              </w:rPr>
              <w:t>NED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Айтиева, 9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lumberger Logelco In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стана, мкр.Самал 12, 12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МС Технологияс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пр. Достык, 132, офис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 ул. Гоголя, 86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гео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Кызылорда, ул.Токмагамбетова, 8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НА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 Махамбета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-PROJECT LT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пр. Азаттык, 48,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Фонвизина,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ИИ «Каспий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ГЕО Мастер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Жемчужная, 10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проекта разведки на блоке Лим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ИИ Геот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Второй Прибойный проезд,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зимут Энерджи Сервисе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Атырау-1, д.1 (Кульджинский тракт, 1 км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дра-Консал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Тюмень, ул.Таймырская, 72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тырау, ул. Сары-Арка, 39, офис 4,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Дахль-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мкр. Алмагуль, дом. 1, кв. 2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SE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Аскарова,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НИПИ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ктау, 6 мкр.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pian geo-consulting servi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Кыз Жибек,1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НИГР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Айтеке би, 43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Batis NS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мкр. Аль-Фараби 5, кв. 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О «Консалтинговый центр «</w:t>
            </w:r>
            <w:r>
              <w:rPr>
                <w:sz w:val="20"/>
                <w:szCs w:val="20"/>
                <w:lang w:val="en-US"/>
              </w:rPr>
              <w:t>NED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Айтиева, 9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lumberger Logelco Inc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стана, мкр.Самал 12, 12-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МС Технологияс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пр. Достык, 132, офис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 ул. Гоголя, 86, офис 2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гео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ызылорда, ул.Токмагамбетова, 8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ТАНА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Махамбета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-PROJECT LT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пр. Азаттык, 48,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Алматы, ул. Фонвизина, 24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ИИ «Каспиймунайг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ГЕО Мастер 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Жемчужная, 10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060"/>
        <w:gridCol w:w="25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и время представ-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технического проекта на полевые работы 3Д, на обработку и интерпретацию 3Д на блоке Лим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зимут Энерджи Сервисе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мкр.Атырау-1, д.1 (Кульджинский тракт, 1 к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голя, 86, офис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: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лмат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онвизина, 24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09: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 39, офис 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4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ставление проекта разведки на блоке Лим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Ойл-Геоконсалт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оголя, 86, офис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09г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5: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онсалтинговый центр «Nedra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 Айтиева, 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09г.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2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 Сары-Арка, 39, офис 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:4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0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НИИ Геот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тырау, Второй прибойный проезд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1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28"/>
        <w:gridCol w:w="2372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захстанкаспийшельф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ты, ул.Фонвизина, 24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гамбет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: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Geo Energi Group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Сары-Арка, 39, офис 4, 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упбекова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09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:55</w:t>
            </w:r>
          </w:p>
        </w:tc>
      </w:tr>
    </w:tbl>
    <w:p>
      <w:pPr>
        <w:pStyle w:val="Normal"/>
        <w:ind w:firstLine="54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0 октября 2009 года в 15ч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5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геологии и разработ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хмудов Р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геологии и геофизики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отдела геологии и геофизики департамента геологии и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ат Е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9-18T16:13:00Z</cp:lastPrinted>
  <dcterms:modified xsi:type="dcterms:W3CDTF">2009-11-03T13:21:00Z</dcterms:modified>
  <cp:revision>503</cp:revision>
  <dc:subject/>
  <dc:title> Протокол вскрытия конвертов с заявками на участие в конкурсе</dc:title>
</cp:coreProperties>
</file>