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>по закупкам товаров по лотам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2 «Автомобили повышенной проходимости», № 163 «Автобус малого класса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ab/>
        <w:t xml:space="preserve"> № 164 «Вахтовые автобусы»</w:t>
      </w:r>
    </w:p>
    <w:p>
      <w:pPr>
        <w:pStyle w:val="Normal"/>
        <w:tabs>
          <w:tab w:val="clear" w:pos="708"/>
          <w:tab w:val="center" w:pos="5294" w:leader="none"/>
          <w:tab w:val="left" w:pos="7335" w:leader="none"/>
        </w:tabs>
        <w:autoSpaceDE w:val="false"/>
        <w:spacing w:lineRule="atLeast" w:line="240"/>
        <w:ind w:firstLine="540"/>
        <w:rPr>
          <w:b/>
          <w:b/>
        </w:rPr>
      </w:pPr>
      <w:r>
        <w:rPr>
          <w:b/>
        </w:rPr>
        <w:tab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90.1 – ДЛ от 22.10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арип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нт Комитета партийного контроля НДП «Нур - Отан» (по согласованию)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2.10.2009 года в 12 час.00 мин. по адресу: г.Астана, пр. Кабанбай батыра, 17, угол                              ул. Тәуелсіздік, каб. № 701А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4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0"/>
        <w:gridCol w:w="3600"/>
        <w:gridCol w:w="2280"/>
        <w:gridCol w:w="1680"/>
      </w:tblGrid>
      <w:tr>
        <w:trPr>
          <w:trHeight w:val="25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купи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Автомобили повышенной проходимо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З-Сервис Авто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З-Сервис Авто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9 г. в 09:33</w:t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ГП Строй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втоТрейд-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етроКом-Альф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ехИнвест Лтд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R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матыПромТехМонтаж Автомати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Матаева Г.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АТЫРАУНЕФТЕМАШ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Aztran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мпериал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WEST АВТО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WEST АВТО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9 г. в 09:32</w:t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 (KazUniService)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Торговый Дом "Нефтекамский машиностроительный завод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ая Звезда Казахста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-Моторс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ВиражСпецТехни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Un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зия Генстр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-Group Asta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АвтоТрей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ЧУ Корпорейш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pecial Rezerv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MAC Compan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пец Авто Lada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9 г. в 09:34</w:t>
            </w:r>
          </w:p>
        </w:tc>
      </w:tr>
      <w:tr>
        <w:trPr>
          <w:trHeight w:val="2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Автобус малого класс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З-Сервис Авто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ГП Строй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втоТрейд-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етроКом-Альф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ехИнвест Лтд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R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матыПромТехМонтаж Автомати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Матаева Г.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АТЫРАУНЕФТЕМАШ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Aztran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мпериал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WEST АВТО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 (KazUniService)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 (KazUniService)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9 г. в 09:02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Торговый Дом "Нефтекамский машиностроительный завод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ая Звезда Казахста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9 г. в 09:01</w:t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-Моторс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ВиражСпецТехни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Un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зия Генстр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-Group Asta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АвтоТрей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ЧУ Корпорейш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pecial Rezerv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MAC Compan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ахтовые автобус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З-Сервис Авто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ГП Строй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втоТрейд-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етроКом-Альф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ехИнвест Лтд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R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матыПромТехМонтаж Автомати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Матаева Г.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АТЫРАУНЕФТЕМАШ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Aztran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мпериал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WEST АВТО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 (KazUniService)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 (KazUniService)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9 г. в 09:02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Торговый Дом "Нефтекамский машиностроительный завод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ая Звезда Казахста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9 г. в 09:01</w:t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-Моторс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ВиражСпецТехник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Un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зия Генстр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-Group Asta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АвтоТрей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ЧУ Корпорейш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pecial Rezerv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MAC Compan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50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60"/>
        <w:gridCol w:w="4982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пр.Богенбая 73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ДГП Строй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 Ломоносова 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втоТрейд-К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Пушкина 166/5 оф.20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етроКом-Альфа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Самал 2, 58-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ехИнвест Лтд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Суюнбая, 222 б, литер А, офис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ОRКА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араганда ул.Ерубаева, 68, оф.303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матыПромТехМонтаж Автоматика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мкр. "Орбита-2", д. 28Б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Матаева Г.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27-18-8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"АТЫРАУНЕФТЕМАШ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 060004 ул.Элеваторная,21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Aztran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Фурманова, 245-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мпериал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Жанаозен,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WEST АВТО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Дукенулы Ыкылас 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мкр-он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Торговый Дом "Нефтекамский машиностроительный завод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Нефтекамск,ул. Магистральная,д.1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ая Звезда Казахстан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Тлендиева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Туркебаева 38-105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-Моторс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. Суюнбая 24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"ВиражСпецТехника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Байзакова 29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Union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 Райымбека 173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зия Генстрой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Шымкент ул, Аскарова 1, 1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-Group Astana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Мостовая, 20А-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АвтоТрей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 Абая 141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ЧУ Корпорейшн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Фурманова 24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pecial Rezerve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Шарипова 38, оф 30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MAC Company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л. Республики, 13, оф. 60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пец Авто Lada"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Усть-Каменогорск, пр.Независимости 92/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620" w:type="dxa"/>
        <w:jc w:val="left"/>
        <w:tblInd w:w="-1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60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"ГАЗ-Сервис Авт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ов Е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Астана, пр.Богенбая 73/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669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39"/>
        <w:gridCol w:w="257"/>
        <w:gridCol w:w="5013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40"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6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right="40"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Ерназаров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850" w:gutter="0" w:header="0" w:top="8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58:00Z</dcterms:created>
  <dc:creator> </dc:creator>
  <dc:description/>
  <cp:keywords/>
  <dc:language>en-US</dc:language>
  <cp:lastModifiedBy>1</cp:lastModifiedBy>
  <dcterms:modified xsi:type="dcterms:W3CDTF">2009-11-10T14:17:00Z</dcterms:modified>
  <cp:revision>10</cp:revision>
  <dc:subject/>
  <dc:title> Акционерное общество «Разведка Добыча «КазМунайГаз»</dc:title>
</cp:coreProperties>
</file>