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по закупке товаров по лотам </w:t>
      </w:r>
      <w:r>
        <w:rPr>
          <w:b/>
          <w:color w:val="000000"/>
        </w:rPr>
        <w:t>№ 113 «Станки качалки</w:t>
      </w:r>
      <w:r>
        <w:rPr>
          <w:b/>
        </w:rPr>
        <w:t>»; № 126 «Насосы НБ»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09.1-ДЛ от 19.11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6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 xml:space="preserve">Салим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Эльдан Рахим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логистике и контрактам</w:t>
            </w:r>
            <w:r>
              <w:rPr/>
              <w:t>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Моча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Дмитрий Владими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логистик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Кизатул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 xml:space="preserve">19.11.2009 года в 16 час.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</w:t>
      </w:r>
      <w:r>
        <w:rPr/>
        <w:t xml:space="preserve"> каб. 701,</w:t>
      </w:r>
      <w:r>
        <w:rPr>
          <w:color w:val="000000"/>
        </w:rPr>
        <w:t xml:space="preserve"> 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420"/>
        <w:gridCol w:w="3780"/>
      </w:tblGrid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113 «Станки качалки</w:t>
            </w:r>
            <w:r>
              <w:rPr>
                <w:b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ТК «Свартехкомпле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авлодар ул. Айманова 26/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ральск Ул. Есенжанова 42/1 офис 40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Zhersu Metal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пчагай, ул.Индустриальная,2/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Стройтекс-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Досмухамедова, 89, офис 207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Фирматемиржолш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Чу ул.маметова,8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АЗТ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Толе би, 18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Трубокомпле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Пушкина дом№166 корпус 3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ТОО «MOST Group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Усть-Каменогорск. ул.Пит.Коммунаров, 6-128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ЗАО «Трас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  Азовский район, п. Красный Сад., ул. Центральная 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ПГ «Генерац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Гоголя 39, оф. 406-407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Юни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мкр-он Алмагуль 17-2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Иманова,19. офис 5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ПО и 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обе ,пр.Санкибая 1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КЭ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Усть-Каменогорск, ул. Белинского, 18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KSP Steel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Райымбека, 34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Энергоплюс Аст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стана ул.Кабанбай батыра 16-6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онстракшн материал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обе, ул.Интернационльная,16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Экосервис-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обе, пр.Санкибай батыра 1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6 «Насосы Н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ТК «Свартехкомпле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авлодар ул. Айманова 26/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ральск Ул. Есенжанова 42/1 офис 40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Zhersu Metal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пчагай, ул.Индустриальная,2/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Стройтекс-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Досмухамедова, 89, офис 207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Фирматемиржолш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Чу ул.маметова,8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АЗТ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Толе би, 189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Трубокомпле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Пушкина дом№166 корпус 3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ТОО «MOST Group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Усть-Каменогорск. ул.Пит.Коммунаров, 6-128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ЗАО «Трас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  Азовский район, п. Красный Сад., ул. Центральная 4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ПГ «Генерац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Гоголя 39, оф. 406-407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Юни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мкр-он Алмагуль 17-2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Иманова,19. офис 5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ПО и 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обе ,пр.Санкибая 10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КЭ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Усть-Каменогорск, ул. Белинского, 18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KSP Steel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Райымбека, 34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Энергоплюс Аст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стана ул.Кабанбай батыра 16-6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онстракшн материал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обе, ул.Интернационльная,16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Экосервис-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обе, пр.Санкибай батыра 1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00"/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400"/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2520"/>
        <w:gridCol w:w="216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Станки качалки</w:t>
            </w:r>
            <w:r>
              <w:rPr>
                <w:b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Уральск Ул. Есенжанова 42/1 офис 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г. в 11:4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сервис-К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пр.Санкибай батыр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г. в 14:4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ПО и К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пр.Санкибай батыр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г. в 11:4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сосы Н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Уральск Ул. Есенжанова 42/1 офис 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г. в 11:4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сервис-К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пр.Санкибай батыр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г. в 14:4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ПО и К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пр.Санкибай батыр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9г. в 11:43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е тендерных заявок.</w:t>
      </w:r>
    </w:p>
    <w:p>
      <w:pPr>
        <w:pStyle w:val="2"/>
        <w:ind w:firstLine="360"/>
        <w:rPr>
          <w:color w:val="000000"/>
        </w:rPr>
      </w:pPr>
      <w:r>
        <w:rPr>
          <w:color w:val="000000"/>
        </w:rPr>
      </w:r>
    </w:p>
    <w:p>
      <w:pPr>
        <w:pStyle w:val="2"/>
        <w:ind w:firstLine="360"/>
        <w:rPr/>
      </w:pPr>
      <w:r>
        <w:rPr/>
        <w:t>5. При вскрытии тендерных заявок присутствовали представители следующих потенциальных поставщиков: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0"/>
        <w:gridCol w:w="2880"/>
        <w:gridCol w:w="2700"/>
      </w:tblGrid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Пластуно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9.11.2009г. в 15:47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Экосервис-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ртыкбаев К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9.11.2009г. в 15:49ч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Салимов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Мочалов Д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урумбаев К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Ерназаров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10-28T16:17:00Z</cp:lastPrinted>
  <dcterms:modified xsi:type="dcterms:W3CDTF">2009-11-19T12:39:00Z</dcterms:modified>
  <cp:revision>30</cp:revision>
  <dc:subject/>
  <dc:title> Акционерное общество «Разведка Добыча «КазМунайГаз»</dc:title>
</cp:coreProperties>
</file>