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 закупкам работ по лотам </w:t>
      </w:r>
      <w:r>
        <w:rPr>
          <w:b/>
          <w:color w:val="000000"/>
          <w:sz w:val="22"/>
          <w:szCs w:val="22"/>
        </w:rPr>
        <w:t xml:space="preserve">№ 1 </w:t>
      </w:r>
      <w:r>
        <w:rPr>
          <w:b/>
          <w:color w:val="000000"/>
        </w:rPr>
        <w:t>«Капитальный ремонт скважин на месторождениях ПФ «Эмбамунайгаз» №2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</w:rPr>
        <w:t>«Строительство эксплуатационных скважин на месторождениях ПФ «Эмбамунайгаз»</w:t>
      </w:r>
      <w:r>
        <w:rPr>
          <w:b/>
          <w:color w:val="000000"/>
          <w:sz w:val="22"/>
          <w:szCs w:val="22"/>
        </w:rPr>
        <w:t>, №3</w:t>
      </w:r>
      <w:r>
        <w:rPr>
          <w:b/>
        </w:rPr>
        <w:t>«Капитальный ремонт эксплуатационных скважин на месторождениях ПФ «Озенмунайгаз», №4«Капитальный ремонт эксплуатационных скважин на месторождениях ПФ «Озенмунайгаз», №5«Капитальный ремонт эксплуатационных скважин на месторождениях ПФ «Озенмунайгаз», №5«Строительство эксплуатационных скважин на месторождениях ПФ «Озенмунайгаз»</w:t>
      </w:r>
    </w:p>
    <w:p>
      <w:pPr>
        <w:pStyle w:val="Normal"/>
        <w:ind w:firstLine="4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5588"/>
      </w:tblGrid>
      <w:tr>
        <w:trPr/>
        <w:tc>
          <w:tcPr>
            <w:tcW w:w="376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55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/305.1-ДБРиКРС                                     от 19.11.2009 года</w:t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 xml:space="preserve">Тендерная </w:t>
      </w:r>
      <w:r>
        <w:rPr/>
        <w:t>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0"/>
        <w:gridCol w:w="130"/>
        <w:gridCol w:w="230"/>
        <w:gridCol w:w="6080"/>
      </w:tblGrid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ый заместитель генерального директора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Паритов Т.З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уровых работ и КРС;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bCs/>
              </w:rPr>
              <w:t>Дрейдер Ш. Э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управляющий директор - финансовый контролер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bCs/>
              </w:rPr>
              <w:t>Кушерова Л. Е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Ыдырышев А.К.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галиев К. Ж. 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начальник отдела разработки и месторождений д</w:t>
            </w:r>
            <w:r>
              <w:rPr>
                <w:bCs/>
              </w:rPr>
              <w:t>епартамента геологии и разработк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/>
              <w:t>Жайман Т. О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буровых работ и КРС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ембаев С. А. 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.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ыбаев Д. 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НЭП Казахстана «Союз «Атамекен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арипова Г. 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both"/>
        <w:rPr/>
      </w:pPr>
      <w:r>
        <w:rPr/>
        <w:t xml:space="preserve">19.11.2009 года в 10 час.3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каб. №701а</w:t>
      </w:r>
      <w:r>
        <w:rPr/>
        <w:t>,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880"/>
        <w:gridCol w:w="3240"/>
      </w:tblGrid>
      <w:tr>
        <w:trPr>
          <w:trHeight w:val="78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ло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наименование лот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1 «Капитальный ремонт скважин на месторождениях ПФ «Эмбамунайгаз»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№</w:t>
            </w:r>
            <w:r>
              <w:rPr>
                <w:b/>
                <w:color w:val="000000"/>
                <w:sz w:val="20"/>
                <w:szCs w:val="20"/>
              </w:rPr>
              <w:t xml:space="preserve">2 «Строительство эксплуатационных скважин на месторождениях ПФ «Эмбамунайгаз»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 xml:space="preserve">«Капитальный ремонт эксплуатационных скважин на месторождениях ПФ «Озенмунайгаз»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 xml:space="preserve">4«Капитальный ремонт эксплуатационных скважин на месторождениях ПФ «Озенмунайгаз»;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 xml:space="preserve">5«Капитальный ремонт эксплуатационных скважин на месторождениях ПФ «Озенмунайгаз»;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6«Строительство эксплуатационных скважин на месторождениях ПФ «Озенмунайгаз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therfor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мкр. 1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Жонде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, промзон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РУЗ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, промзо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ургылау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, промзо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БП "КазМунайГаз-Бурение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тырау, промзона в районе телевышки №28  </w:t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стр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14-10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anros Drill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ызылорда ул.Айтеке би 5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Компания ГИС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Актобе, пр.А.Молдагуловой 46, БЦ "Капитал Плаза", 3 этаж  </w:t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КазБизнес-Консалтинг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Иманова,19. офис 50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Инерт Транс НС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, пр.Победы, 119, кв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оммонтаж Ki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Атамбаева 60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Porto Com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, Кабанбай батыра 29 кв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сержан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п.Геоло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Region Stroy Ltd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 Элеваторная 1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Жасулан и Комп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 промзона 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sx-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атамбаева 57 </w:t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ЕЗБИ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Актау,  22 мкрн. дом 2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атнефть-РемСервис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Альметьевск ул.Р.Фахретдина 4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64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180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конкурс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Капитальный ремонт скважин на месторождениях ПФ «Эмбамунайгаз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БП "КазМунайГаз-Бурение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тырау, промзона в районе телевышки №28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.2009г. в 17: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anros Drill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ызылорда ул.Айтеке би 5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.2009г. в 09: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Строительство эксплуатационных скважин на месторождениях ПФ «Эмба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БП "КазМунайГаз-Бурение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тырау, промзона в районе телевышки №28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.2009г. в 17: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Zhanros Drilling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ызылорда ул.Айтеке би 5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.2009г. в 09: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апитальный ремонт эксплуатационных скважин на месторождениях ПФ «Озен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РУЗ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, промзо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.2009г. в 09: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ургылау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, промзо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.2009г. в 09:1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апитальный ремонт эксплуатационных скважин на месторождениях ПФ «Озен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РУЗ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, промзо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.2009г. в 09: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ургылау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, промзо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.2009г. в 09:1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апитальный ремонт эксплуатационных скважин на месторождениях ПФ «Озен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Жонде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, промзон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.2009г. в 09: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ургылау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, промзо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.2009г. в 09:1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троительство эксплуатационных скважин на месторождениях ПФ «Озен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ургылау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, промзо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.2009г. в 09: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ЕЗБ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Актау, 22 мкрн. дом 2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.2009г. в 09:12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6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КЕЗБ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130001, 22 мкрн. дом 2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езбаев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9.11.09 в 10:15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СБП "КазМунайГаз-Бурен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тырау, промзона в районе телевышки №28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тхужин А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19.11.09 в 10:17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Бургыл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, промз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ай С.П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19.11.09 в 10:19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Zhanros Drilling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ызылорда ул.Айтеке би 5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гмуров А.З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9.11.09 в 10:21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КРУЗ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, промзо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иев А.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9.11.09 в 10:23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Жондеу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, промзон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атаев А.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9.11.09 в 10:2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Паритов Т.З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bCs/>
              </w:rPr>
              <w:t>Дрейдер Ш. Э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bCs/>
              </w:rPr>
              <w:t>Кушерова Л. Е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Ыдырышев А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Нургалиев К. Ж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/>
              <w:t>Жайман Т. 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ембаев С. А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ыбаев Д. 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4" w:hanging="18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арипова Г. М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G.Tassybaeva</cp:lastModifiedBy>
  <dcterms:modified xsi:type="dcterms:W3CDTF">2009-11-24T03:16:00Z</dcterms:modified>
  <cp:revision>62</cp:revision>
  <dc:subject/>
  <dc:title> Протокол вскрытия конвертов с заявками на участие в конкурсе</dc:title>
</cp:coreProperties>
</file>