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 тендере по закупкам работ </w:t>
      </w:r>
      <w:r>
        <w:rPr>
          <w:b/>
          <w:color w:val="000000"/>
          <w:sz w:val="22"/>
          <w:szCs w:val="22"/>
        </w:rPr>
        <w:t xml:space="preserve">по лотам </w:t>
      </w:r>
      <w:r>
        <w:rPr>
          <w:b/>
          <w:sz w:val="22"/>
          <w:szCs w:val="22"/>
        </w:rPr>
        <w:t>№ 1 «Работы по замене спуска ВЛ-6кВ и капитальный ремонт КТПН-6/0,4 кВ с восстановлением контура заземления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2 «Работы по приобретению, монтажу и наладке щитов защиты трансформатора и центральной сигнализаций П/СТ-2А», №</w:t>
      </w:r>
      <w:r>
        <w:rPr>
          <w:b/>
          <w:sz w:val="22"/>
          <w:szCs w:val="22"/>
          <w:lang w:val="kk-KZ"/>
        </w:rPr>
        <w:t xml:space="preserve"> 3</w:t>
      </w:r>
      <w:r>
        <w:rPr>
          <w:b/>
          <w:sz w:val="22"/>
          <w:szCs w:val="22"/>
        </w:rPr>
        <w:t xml:space="preserve"> «Работы по приобретению и замене провода ВЛ-6кВ марки А на АС нефтепромысловых электрических сетей», №</w:t>
      </w:r>
      <w:r>
        <w:rPr>
          <w:b/>
          <w:sz w:val="22"/>
          <w:szCs w:val="22"/>
          <w:lang w:val="kk-KZ"/>
        </w:rPr>
        <w:t xml:space="preserve"> 4</w:t>
      </w:r>
      <w:r>
        <w:rPr>
          <w:b/>
          <w:sz w:val="22"/>
          <w:szCs w:val="22"/>
        </w:rPr>
        <w:t xml:space="preserve"> «Работы по ремонту и освидетельствованию кислородных баллонов, заправке кислородных, азотных и аргонных баллонов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35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312.1 – МЭД от 20.11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равляющий директор </w:t>
            </w:r>
            <w:r>
              <w:rPr>
                <w:bCs/>
                <w:sz w:val="22"/>
                <w:szCs w:val="22"/>
              </w:rPr>
              <w:t>по производству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арший 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0.11.2009 года в 15 час.00 мин. по адресу: г. Астана, пр. Кабанбай батыра, 17, каб.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3420"/>
      </w:tblGrid>
      <w:tr>
        <w:trPr>
          <w:trHeight w:val="5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 «Работы по замене спуска ВЛ-6кВ и капитальный ремонт КТПН-6/0,4 кВ с восстановлением контура заземления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«Работы по приобретению, монтажу и наладке щитов защиты трансформатора и центральной сигнализаций П/СТ-2А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3</w:t>
            </w:r>
            <w:r>
              <w:rPr>
                <w:b/>
                <w:sz w:val="22"/>
                <w:szCs w:val="22"/>
              </w:rPr>
              <w:t xml:space="preserve"> «Работы по приобретению и замене провода ВЛ-6кВ марки А на АС нефтепромысловых электрических сетей»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4</w:t>
            </w:r>
            <w:r>
              <w:rPr>
                <w:b/>
                <w:sz w:val="22"/>
                <w:szCs w:val="22"/>
              </w:rPr>
              <w:t xml:space="preserve"> «Работы по ремонту и освидетельствованию кислородных баллонов, заправке кислородных, азотных и аргонных баллон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Есенжанова, 42/1, офис 40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ви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6 мкр, 16 дом, кв 1 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"Элетех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8 мкр, дом 4 "А" офис 222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мкр Мунайлы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спортивная, офис 1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Alageum Electric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13 магистраль, переулок, 37, дом 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игермунай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п. Бирлик, промзона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ин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а/я 24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арбопеева, 5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Рамазан-Training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Кулманова 113.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ГС-АРС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Бегильдинова 39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 Есет-батыра, д. 144, кв. 77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Победы, 119, кв.28,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монтаж K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тамбаева 60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 Профснаб Марке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Толстого 30 «а»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Курылыс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 ул.Спортивная 5, каб 6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ехгаз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Кунаева,1а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жаик 2003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.Алии Молдагуловой,3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фраэнер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 ул. Индустриальная 8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x-серви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атамбаева 57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энерж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 Спортивная дом 5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ке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6мкр. 26 дом 130 кв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Э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 ул. Тулепова, 16 оф. 103 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ктауПром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 мкр., 43 дом, 5 кв.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98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замене спуска ВЛ-6кВ и капитальный ремонт КТПН-6/0,4 кВ с восстановлением контура зазем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9г. в 11:55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 Есет-батыра, д. 144, кв.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9г. в 17:18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зень 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арбопеева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19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 Энерго-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Жанаозен, Спортивная, оф.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0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2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приобретению, монтажу и наладке щитов защиты трансформатора и центральной сигнализаций П/СТ-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6 мкр, 16 дом, кв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приобретению и замене провода ВЛ-6кВ марки А на АС нефтепромысловых электрических с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зень Экологи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 Сарбопеева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19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 Энерго-Монтаж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Жанаозен, Спортивная, оф.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0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12:22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ремонту и освидетельствованию кислородных баллонов, заправке кислородных, азотных и аргонных балл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 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г. в 09:40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</w:t>
      </w:r>
      <w:r>
        <w:rPr/>
        <w:t>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шова К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. Мунайлы, 5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н А.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жибаев 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 Бирлик, промзон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Пром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унбаев К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., 43 дом, 5 кв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к Айда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ай Дарм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01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11-24T04:59:00Z</dcterms:modified>
  <cp:revision>6</cp:revision>
  <dc:subject/>
  <dc:title>Протокол вскрытия конвертов с заявками на участие</dc:title>
</cp:coreProperties>
</file>