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Работы по ремонту и техническому обслуживанию печей подогрева 1,5; 2,5; 3,5; ПНЭ-2,7 и ПТБ-5/40; 10/64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№ Т/310.1-МЭД от 20.11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ейранов Ф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 производства  и  информационных  технологий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азылов К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автоматизации и ИТ отдела автоматизации  производства  и  информационных  технологий ПФ «Озенмунайгаз»;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406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20.11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3471"/>
        <w:gridCol w:w="3729"/>
      </w:tblGrid>
      <w:tr>
        <w:trPr>
          <w:trHeight w:val="1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Работы по ремонту и техническому обслуживанию печей подогрева 1,5; 2,5; 3,5; ПНЭ-2,7 и ПТБ-5/40; 10/64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ГазПром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Уральск, ул.Физкультурная 59/1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.Атырау, ул.Атамбаева 57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amay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.Алматы, ул. Джандосова 40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пр.Победы, 119, кв.28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сервис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Актобе, ул. Есет-батыра, д. 144, кв. 77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.Актау, мкр.12, дом.21а, кв.4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nzhtechservise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en-US"/>
              </w:rPr>
              <w:t>Atyra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hylyo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g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engi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araton</w:t>
            </w:r>
            <w:r>
              <w:rPr>
                <w:color w:val="000000"/>
              </w:rPr>
              <w:t>-1 060107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ZEN Energy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Астана», ул. М.Дулатова, дом 6</w:t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К, ЗКО, 090005, г.Уральск, ул.Урдинская, 1/0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>
          <w:b/>
        </w:rPr>
        <w:t>3.</w:t>
      </w:r>
      <w:r>
        <w:rPr/>
        <w:t xml:space="preserve">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>
          <w:b/>
        </w:rPr>
        <w:t>4.</w:t>
      </w:r>
      <w:r>
        <w:rPr/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520"/>
        <w:gridCol w:w="1800"/>
      </w:tblGrid>
      <w:tr>
        <w:trPr>
          <w:trHeight w:val="7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30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№</w:t>
            </w:r>
            <w:r>
              <w:rPr/>
              <w:t>1 «Работы по ремонту и техническому обслуживанию печей подогрева 1,5; 2,5; 3,5; ПНЭ-2,7 и ПТБ-5/40; 10/6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Газ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Уральск, ул.Физкультурная 5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5 мин.</w:t>
            </w:r>
          </w:p>
        </w:tc>
      </w:tr>
      <w:tr>
        <w:trPr>
          <w:trHeight w:val="8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ZEN Ener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Астана», ул. М.Дулатова, дом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9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5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ефтеГазПр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урушев М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Уральск, ул.Физкультурная 59/1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ZEN Ener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алмуратов С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Астана», ул. М.Дулатова, дом 6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56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32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01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52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4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ейранов Ф.Ф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54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ылов К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2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2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10-06T14:33:00Z</cp:lastPrinted>
  <dcterms:modified xsi:type="dcterms:W3CDTF">2009-11-24T04:21:00Z</dcterms:modified>
  <cp:revision>157</cp:revision>
  <dc:subject/>
  <dc:title>Акционерное общество «Разведка Добыча «КазМунайГаз»</dc:title>
</cp:coreProperties>
</file>